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f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ffirmations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HyTech Inc depends upon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rmation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 by Patrick R. Rygie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Tech Inc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Patrick R. Ryg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ffirmation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atrick R. Ryg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Affirmations,  HyTech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HyTech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Affirmations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ffirmation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ffirmation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Affirmatio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irmation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ffirmation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ffirmation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Patrick R. Ryg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atrick R. Rygiel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ffirmation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HyTech Inc, P.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805, Dearborn, MI.  48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Patrick 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g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