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Good With Herbs is a program of some of Grandmothers hom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at she used to make when someone didn't fee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you have your choice of selecting an ailment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rb will help, or selecting an herb and seeing what ail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at the A&gt; typ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