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 r d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o d u c t i v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 l c u l a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 Copyright 1991. Laurence C.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allowed under restricte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Taxonomic Computer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Sciences Softwar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eigh, NC 2760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ckup your disk at least twice.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why not give a copy to a 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or your local garden clu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ust have all these files to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pro.exe   (mai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graf.exe  (graphing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gpc    (sample data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other *.gpc file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 useful and should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run the system enter:     gard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ake a few minutes to view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9 (Tutor) and read all 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is very complete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ess F10 (Help) for a quick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hei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o exit or quit type this word: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YY or yy to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Once back it DOS type:    gardg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ng program will show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Enter any filename found on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distribution will be graphe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no commands on the gra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nce some users shoot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compu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it un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Once back at the directory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(quit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(return to the main GPC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 -  Basic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send $29.00 + $4.00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 the next updat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ecember 1991 there will be a new ver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graphing and statistical fun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graphics program will only be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 -  SUPER HOR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99.00 you will receive the most impressiv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ticultural software available. These includ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 shareware programs as well as some very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 used by professional gardeners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PEREN - Selection guide to 1200+ garden perenn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version with mail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which no shareware dealer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THET FINDER - Rapid search dictionary to Lat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Every gardener needs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names to be a smart consu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hobby to its fu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hand - Creates very detailed 'to do' l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rden. This has been a favorit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gardeners and professional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TRIVIA - A fun and educational game with 400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ees, well known gardeners, and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s. This is one of the best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your gardening knowledge and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C - You'll also receive the latest GARDEN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th the latest graph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Plant Sciences Catalog            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complete catalog of over 22 gard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any programs for the IBM PC send $3.0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. This includ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including databases with over 2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nts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quest the 'SOFTWARE FOR THE PLANT SCIEN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or you may receive a general business catal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onomic Computer Research, PO Box 12011, Raleigh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