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01                        PC PARENT DOCUMENTATION             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Soft presents the best filing system for anyone with children...PC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General Overview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 system operates on any MS/DOS compatable machine...IBM or clones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256K. The system can operate on one floppy disk driv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fered to a hard drive for maximum storag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 will work on color or monochrome monitors...but it ha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PC Parent is exceptionally easy to use...simply execute commands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ar up or down via the keyboard arrows...in the main menu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rogram are manipulated by answering simple questions.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-ese exist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is program was created and written by Edward Mooney, beginning in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 version 3.3 release was in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02*************************  System Start-up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ce you have started your PC Parent, by typing PARENT and &lt;RETURN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 prompt, you have to establish your specific family and child(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efore doing this, determine where you wish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..the floppy, with limited space, or a hard drive.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make a backup of the original program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stem. Use the MS/DOS disk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hoose the SET UP command at the Main Menu to establi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 A CHILD to start a database for each of your children.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LECT A CHILD to allow you to work within a database.  The selected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appear in the upper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You may now ADD, LIST, REVIEW and REM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ccess this documentation in the UTILITIE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03*************************  Database Usage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Each child will have a seperate database (so all children will feel equa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sure to compress the databases on occasion...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lot of entries...the entries are simply marked for deletion..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moved by the compress process in the UTILITIE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sure to notice that each entry has limits to its length. T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ions or short descriptors when inpu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ny entries, for example the DATE field, will accept varying format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ize the way you make entries...for a better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The database is named after your child. Use a shortened name when sta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..if the child's name i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 database is stored in ASCII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 database has been designed to maximize information storage and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age...many people will probably want a redesign...let SKYSOFT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P04*************************  Babysitter Info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Your Babysitter Information Sheet can be invaluable to your fam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ren are left with a sitter.  You may choose a standard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or a custom one.  You can add messages manuall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intout, or on the reverse.  The names and birthdat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ill be on the Sheet, as well as a medical relea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ce for your signature.  It is recommended that you p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be reached on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 a custom message Sheet for special medical or care concerns...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physicia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mily information, entered when you set up your system,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Info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ed printout paper is available at many stationery stores...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ould help a babysitter find the Sheet in a cri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05*************************  System Problems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Most errors are caught by PC Parent, and most will probably be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disk drive...including files missing, disk full, di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nd no disk in drive.  Check also for other minor proble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devices...such as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careful when entering data...the use of special contro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quote marks may caus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PC Parent has a system error code message when a problem arises...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 as to the nature of the problem.  The special numeric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hould be screen-printed or copied down.  Registe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to call and get over-the-phone help.  The error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speedy fix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f you hear a BEEP when you enter PC Parent then you probably hav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heck the files list to verify. SEE SYSTEM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*************************  System Restart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 UTILITIES sub-menu allows you to access system servi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, database compression, contacting SKYSOFT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. This allows you to re-generate the system if basic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troyed. This WILL NOT restart your family data or your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Version 3.3 does not have a database backup feature...it is to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. Use the DOS COPY command to copy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have your children's names on them. Frequent backup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ork during a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TO RESTART THE SYSTEM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UTILITIES sub-menu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System Resta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rify your decision...and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07*************************  List of Files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volved with PC Par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EXE.....The main program; the version is list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DOC.....This file; the writte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LIS.....The list of files associated with PC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DAT.....The family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LIS......The list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NOW......Storage file for name of current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Child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RENT.DAT...SKYSOFT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 files asolutely necessary to operate the basic system can be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C Parent...see RESTART SYSTEM in the UTILITIE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sure to back up your children's databases often...and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least once...BACKUPS SAVE MISE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08*************************  Updates Planned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rent is always being upgraded, improved and enlarged.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categories..........including FRIENDS, CHURCH a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preadseet.............for tracking children's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sletter.................for sending info to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ata entry..........always trying to get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base...............responding to us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intout formats......you design th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.....................comparing and combini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................you desig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acility..............to sav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iagnostics..........fix problem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ree games...............just for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09*************************  About SKYSOFT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SOFT believes in quality, inexpensive, usable software. The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base applications for the home and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products at this poi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RENT..........Database for famil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SHARE...........front end for shareware products...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COM.............command builder for SKY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SERVE...........customer servi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BEING RELEASED MONTHLY...WRITE FOR A CATA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*************************  About SKYSOFT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SKY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M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3 Vi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field, CA  9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C PARENT SEND $25.00 TO THIS ADDRESS. YOU WILL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INFORMATION...INCLUDING ANOTHER FREE MINI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is software...suggestions are heartil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RENT AND SKYSOFT ARE (c)1991 EDWARD MO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