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Master by RejTech - for use with X-10 Model CP290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, Copyright(c) 1992, Rob Jordan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[70515,7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has automated their home using X-10 modules (or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n-Power modules) should consider purchasing a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 It is far easier to use than the X-10 clock timer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your home's X-10 system ea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 software which accompanies the comput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somewhat lacking in editing capability.  The X-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ritten to overcome these limitations.  It contains a tru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n user interface with context sensitive help and very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grammed unit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- True pull-down menu drive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s both Units and Events on screen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either table may be ZOOMED to show it in full 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y easy editing of units and events.  Any programmed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may be changed at any time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d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its and events may be placed in the tables any 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s use of COM1 thru COM4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mouse may be used with the program (provide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 with the X-10 Comput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ue context sensitive help availabl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act printout displays all units and program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er must be hooked up to LPT1 for print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stom screen colors may be easily programm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taste.  You may maintain two alternat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asily swap between them when the mood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 does not reqire interface to be connec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the interface, and if not found will issue a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inue to run.  You may optionally tell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oll or attempt any transfer to the interface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areware program - try it before you buy it.  Only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suits your needs a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with full transfer capability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at the MS-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without transfer capability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MSTR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S-DOS prompt (nt signals no-transf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initially load a demo file.   By play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making use of the context sensitive help system (press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for help) you should be able to master "X-Master"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event file or files at any poin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' then 'Load' from the menu and entering the desir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elect the alternate color palette by picking '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'Video' from the main menu.   When the "Video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ppears, simply press 'S' to swap palettes, then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ICENS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and needs to be registere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plan to use it.   Registration fee is only $9.95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a single X-10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lect 'Setup', followed by 'Register'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The program will then prompt you for the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print a registration form which may be folded, t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ped in the mail (or lacking a printer, you can jus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hown when you choose the 'Registe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