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A B B L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by 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 xml:space="preserve">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��������</w:t>
      </w:r>
      <w:r>
        <w:rPr/>
        <w:t xml:space="preserve">Ŀ �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    ���  </w:t>
      </w:r>
      <w:r>
        <w:rPr/>
        <w:t xml:space="preserve">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ĳ    o    �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   </w:t>
      </w:r>
      <w:r>
        <w:rPr/>
        <w:t xml:space="preserve">MEMB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 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product, but does not need additional manuals or disks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gist of how it works: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licensee) provides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upgrades, etc., and we (the licensor)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ter" of the disks, manual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Information     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SITELI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t gives a breakdown of the cost of site lic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w much you save per user.  For example, if you purchase a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or 25 users, your cost will be $450.00, which is 28%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cost of 25 individual packages at $25 each ($623.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     License Fee    Discount       Discou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ers        Payable     Percentage*   Price per Use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to 10        $  150          40%           $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to 25        $  350          44%           $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to 50        $  650          48%           $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to 75        $  850          55%           $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to 100       $ 1000          60%           $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100        Please contact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cument is the complete license agreement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t, fill it out, sign under LICENSEE, enclose a check or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the completed, signed form, and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rrect amount, we will send you the required master disk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, and a copy of the license agreement with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or if you need site license inform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100 users, please call our offices at 212-242-17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iscount reflects savings over buying individual packag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to the maximum number of users allowed for each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Information     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(Licensor) grants to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 (License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listed in Exhibit 1 and related program user document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ights to the source code versions of the licensed progra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"Object code" means any instruction or set of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materials used for user instruction or reference in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"Use" means copying of any portion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storage unit or media into the designated equip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Licensee is granted a nontransferable, nonexclusive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ibit 1 for Licensee's internal use.  Licensor (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es) will deliver one copy of the licensed program to License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may make additional copies of the licensed program, u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 licensed herein, provided that each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tains Korenthal Associates' copyright notice and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etary legends, including legends under the Federal Acqui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may be used on only one computer at any one time.  If u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twork system, each user is considered to be using a distinct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censed program 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except as provided in this agreement.  Any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use shall result in immediate and automatic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it at any time by destroying the licensed program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it and notifying Korenthal Associates in writing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will also terminate as otherwise provided in this agree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together with a written verification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The fee for this license is set forth in Exhibit 1,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The licensed program is licensed, not sold.  Nothing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be construed as conveying title in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Licensee understands and agrees that source cod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and all documentation related thereto constit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properties and trade secrets of Korenthal Associates,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pyright to the licensed program, embodying substa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e efforts which are secret, confidential, and not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y the public, and which secure to Korenthal Associ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after, to hold the licensed program, including any copies ther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documentation related thereto, in strict confidence and t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any person or entity to obtain access to it except a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Licensee shall inform Korenthal Associates promptly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f any actual or suspected unauthorized use or disclos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Korenthal Associates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delivery of the licensed program,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nmodified by the Licensee, will perform in substantial conform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ser documentation.  Korenthal Associates does not warr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icensed program is free from coding errors.  An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reported to Korenthal Associates during the warranty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termined by Korenthal Associates to be actual coding erro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ed by Korenthal Associates within a reasonable time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to the licensed program shall thereafter be licen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the licensed program to perform as warranted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 being (1) not used in accordance wit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or (2) modified by any person other th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The total liability of Korenthal Associates or its suppl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claim or damage arising out of the use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wise related to this license shall be limited to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which shall not exceed the license fee(s) which have been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icensee to Korenthal Associates for the specific client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TERMINATION.  THIS LICENSE MAY BE TERMINAT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Licensee fails to comply with any material term or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agreement and Licensee fails to cure such failur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teen days after notices of such failure by Korenthal Associa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ior written consent of Korenthal Associates, which con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unreasonably withheld.  Korenthal Associates may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entirely in its discretion upon the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and shall be governed by the laws of the State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forcement of or for a declaration of rights between the part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icipal or Superior Court in and for New York County, State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, or in the United States District Court for the Southern Di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te of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he breach thereof shall be settled by arbitr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commercial rules of the American Arbi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, using an arbitrator with knowledge of compu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judgment upon the award rendered by the arbitrator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ntered in any court having jurisdiction thereof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tion or other action arising out of any claimed breach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ransactions under this agreement may be deman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party more than one year after the cause of action accru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ailing party in any such action related to or aris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entitled to reasonable attorneys' fe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 shall not apply to any action or proceeding for injun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s, understandings and negotiations.  This agreemen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mended other than by writing signed by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 If any terms or provisions of this agreement shall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llegal or unenforceable then, notwithstanding, this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remain in full force and effect and such term or provision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 No amendment of this agreement shall be effective unles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writing and signed by duly authorized representatives or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.  No term or provision hereof shall be deemed waived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ch excused unless such waiver or consent shall be in wri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by the party claimed to have waived or consented.  Any con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party to or waiver of a breach by the other, whe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shall not constitute a consent to, waiver of or exc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s of the parties hereto, but nothing in this paragraph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ed as a consent to any assignment of this agreement by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 Time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this 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CENSEE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name_____________________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__________________________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 Korenthal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 230 West 13th Str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 New York, New York 10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bble!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USERS      LICENSE FEE PAY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to 10                $  1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to 25                $  3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6 to 50                $  6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 to 75                $  8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6 to 100               $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 100      Please contact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bove prices include one copy of the retail version of the Babble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may make additional copies, up to the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.  Korenthal Associates can supply multiple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s at an additional cost of $5.00 per copy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costs.  Korenthal Associates can supply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typeset manual at an additional cost of $8.00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str. #BAB-PS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