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I.F.T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s Ideas For Timely Shopping,   does jua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drudgery out of your shopping chores.  Browse from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ghting the crow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omething different for your wife?  Select "young and w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menu of keywords, and G.I.F.T.S. will display several ide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and approxim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educational gift for your son, select "educational and boy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e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4 Vista 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Dorado Hills, CA 95630-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. (916) 933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