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Y DISK is a program that will help you in planning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It contains recipes for making some good wine punch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some fun party games. It also has wedding annivers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mbols, birthstones and their months, and birthdays with zodiac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 selecting the perfect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has a recipe for making a kahlua flavored liqueur that tas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. Also included are some special date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 PARTY DISK helpful in planning your next part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hat you would like to send me will be appreciated,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PARTY DISK f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ARTY DISK,at the A&gt; typ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appears on your screen,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.M.W.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.O.Box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rley,MA. 01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