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CBATRAK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ED USERS NOTE: To upgrade your current copy of the program, you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 to copy the new SCBATRAK.EXE file into your SCBATRAK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IMPORTANT NOTE FOR USERS OF DOS 6.0 WITH THE EMM386 MEMORY MANAGER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possible to configure the EMM386 memory manager so it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BATRAK to crash!  MS allowed conflicting parameters to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command line that results in either no expa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ng available (while reporting to SCBATRAK that it is available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s EMS available without a "page frame." If you are experie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k ups at program startup or shortly thereafter, you have two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add the command  NOVCPI  to the EMM386 command line and reboot or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start SCBATRAK with the command  SCBATRAK //E: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//E:0 switch tells SCBATRAK to ignore any expanded memory.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use the program to run a bit slower. The manufacturer of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 that SCBATRAK is written in is supposed to have a fix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on. I expect version 2.1 to have the fix (whenever and whatev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/will b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01                                                   Feb. 22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                                                  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Changed the automatic data file conversion function (applicabl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gistered users who were using my previous program SCBABOTL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ure proper conversion in certain network configurations. Us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BATRAK v2.00 will get the "data files need conversion" messa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time they run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Added a new key combination option, Alt+O, which allows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 to print out an order form for someone else to use. This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bination only works 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Eliminated the references to the old NFPA 1500 "three month rul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required air cylinders to be refilled at least once every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ths, since this requirement has been removed. The report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in in case anyone is us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Corrected the problem where the second and subsequent pages of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multi-page reports only had one item printed on them. (v2.01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0                                                    Feb. 22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                                                   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BATRAK (tm) is a complete rewrite of my previous program, SCBABOT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tracked air bottles and PASS units. A completely new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been added, as well as new modules for tracking back packs and ma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handling and speed have been greatly improved. Sinc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handles much more than just the air bottles, I changed the name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now using my SCBABOTL program, your current data fil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by SCBATRAK, but need conversion to the new format. If you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user of SCBABOTL, your data files will be converted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you run this program (if you give the program your approv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sion of data files is NOT available to unregistered us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BABOTL.  In either case, I suggest you read the manual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there have been significant changes and additions since th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SCBABOTL version 1.4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users of SCBABOTL are automatically registered us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BATRAK. You can use the same instructions I gave you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BABOTL registration to turn off the SCBATRAK commerc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 END 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