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: WHAT TINYTALK DOES AND WHY IT DOES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acilities that Tinytalk gives you in your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computer talk.  To understand how to use these facilit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 little about how application programs 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so we're going to talk about this and introduce some con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efine in more depth later on.  If windows, video attrib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s don't make any sense to you yet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1: HOW PROGRAMS ORGANIZE THEI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programs don't treat the screen like a scroll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text coming in at the bottom; they consider it a "page"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tions.  This means that making a program talk isn't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"speaking anything that's written to the screen";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he program uses the screen.  For example, when you'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ing text in WordPerfect, the screen has two sections. 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show the text you're editing, and the bottom line shows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to these sections of the screen as "windows."  A window is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that a program uses differently from the res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as are always rectangular; they are defined by the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ir top left and bottom right corners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xt display is a window with a top left corner at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and a bottom right corner at line 24, column 80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 from line 25, column 1 to line 25,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ten, but not always, visually mark the boundaries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One way of doing this is to draw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rawing and corner "block graphics" characters.  Another way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ideo attributes for different windows.  Video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displayed characters such as foreground color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rightness, underlining and blinking.  For example, a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window in a different color from the rest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do many different things with a window.  It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 or instructions that seldom change (the second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s an example of this).  It can display a "lightbar men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 of options arranged either horizontally or vertical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is "highlighted," which means that it has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from the rest of the options; for example,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might be reversed.  When you press cursor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moves from one option to another; that's why i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may display text that scrolls in and out of the area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.  The main text window in WordPerfect is an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window.  Programs often have "pop-up windows" which are box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the screen that contain messages, menus or prompt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together with lightbar menus.  For example, many progra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lightbar menu on the top line of the screen.  When you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 box with a vertical lightbar menu pops up under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ption.  Many programs will pop up "message boxes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.  Pop-up windows can appear pretty much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nlike fixed windows such as the ones we talked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feature of full-screen programs is what we call "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"  These are on-screen "forms" that consist of promp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s.  You "fill in the form" by typing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area, and move between fields (a field is a prompt/valu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) by using the cursor keys, tab key and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rite characters directly to the screen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slow and inflexible routines built into the computer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is means that a speech program can't just speak line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utput; it has to analyze the screen and read the changes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the user.  Tinytalk provides a compreh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doing this.  Some of them work nearly automatically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you need to tell Tinytalk something about how the progra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 application programs won't fully talk "ri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; you'll have to do some configuring to make them talk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.  Most DOS-prompt commands and simple utility programs will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2: APPLICATION MODE AND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using Tinytalk, you're always in one of two mod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'll be in application mode, where you're runn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giving commands at the DOS prompt.  In this mode, Tinyta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 background, watching the screen and your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screen output to your synthesizer.  Tinytalk always starts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communicate with Tinytalk directly, for example to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arts of the screen you want it to read, you go into review mo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special "hot key").  In review mode, Tinytalk pu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unning "on hold" and takes over the keyboar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your synthesizer, move the cursor around to explor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fering with the program you're running, and much mor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what you wanted to do, you can leave review mode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AN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reen output sent through DOS or BIOS routines will be spoke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You can turn this off completely, or you can set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inytalk what, if any, punctuation characters to re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fferent punctuation groups for reading versus typing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versus application mode.  You can tell Tinytalk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 each 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your keystrokes spoken as words, as letters or no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can announce any changes in "lock states" like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automatically clear any unfinished speech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when a window gets read.  You can choose whether or no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should clear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cursor in a program, you can hear the text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ver.  You will hear characters that you delete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r delete keys.  You can specify how much text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PAB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important parts of the screen from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oing into review mode.  You can pick what keystrok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hot keys, and you can define your own hot keys to change Tinytal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ithout having to go into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has a comprehensive screen review mode for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out disturbing an application program.  In this mo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ol synthesizer characteristic like pitch and speed, set up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be monitored automatically and set various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windows spoken automatically when they change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both when to speak them and how to spea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ESS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rovides an "independent cursor" that you can us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le you're in an application program without having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DOCUMEN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unning a word processor or text editor, you can have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your entire document and read it to you. 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that supports indexing (see Chapter 3, Section 4),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speech from getting too far ahead of the cursor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p reading and then pick up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can highlight words or lines on the screen as it's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WITH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can store up to 30 configurations (window definitions,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voice characteristics) in memory.  You can switch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another with a few keystrokes, or you can have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 you to the correct configuration when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can have separate configurations for individ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, and Tinytalk can automatically switch between th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esence of identif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have "fill-in-the-form" data entry screens made up of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lighted entry fields; you move between the field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inytalk will let you hear each prompt and field value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even when there are several field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inytalk to say a word or phrase of your choice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certain key.  You can have separate groups of key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TTRIBUT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Tinytalk can announce changes in video attribute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the screen.  As you'll recall, programs often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sections of the screen.  Word processors als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mbolize print characteristics like bold-facing and underlini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names to attribute combinations; for example,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-on-blue text (which symbolizes italics in WordPerfect) annou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a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provides several other features for making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ork with; you'll learn more about these later o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ad column headings or titles as you move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r database browse screen; buzz at you if you accidentall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type a letter while you have caps lock on; 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when you enter text past a right margin you define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whenever the cursor passes over a video attribute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displays a long line of punctuation characters,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only the first two if the rest are identical.  Tinytal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out any word that doesn't contain a vowel and can be told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"words" that have digits as well as letters (such as ham call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supports number processing, Tinytalk can us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ords" that contain onl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supports the 43 and 50-line screen display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GA and VGA video ca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