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Digit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Digital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As a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have permission to distribute our share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routines, include them with other progra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skette and do essentially anything you wan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llow these simple rules. We want the wid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 don't want to stand in your way so lo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sent to distributors who have notified 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arrying InterDigit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New versions are posted on CIS (use IBMFF on ID 76526,36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New versions are mailed to all ASP me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Then, we send copies of major revisions of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SP distributors who have notified us of their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catalog house, send us a copy of the cata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program appears, together with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containing the program(s) you wish to distrib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a copy of any major updates to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Gree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t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anon, NJ 08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(908) 832-246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908) 832-6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526,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Looking for Work (ver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Work.zip (Workn where n is the edit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job search, resume,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memory, an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Work, Job Search, Inter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Looking for Work: an interactive guide to market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: Looking for Work is a step-by-step guide to f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job; it has six lessons and more than 20 work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lists, templates and mod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Work is a step-by-step guide to f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job; it has six lessons and more than 20 work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lists, templates and models. It help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arget firms, prepare for interview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core resume and several market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Work is a step-by-step guide to f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job; it has six lessons and more than 20 work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lists, templates and models. It help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arget firms, prepare for interview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core resume and several market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theme is that a successful job search involv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ood resume. It requires planning,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potential employers, a commitment to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tworking and use of direct marketing letters. 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k is the only computer-based program tha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ed by major outplacement and career consulting f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gital is the publisher of CourseMaster, a DO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 for computer-based training and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