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UROPEAN 4 LANGUAGE LEARN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is not free. It is shareware. This mea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y try it out before you decide whether or not to buy it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have tried it out for one or two weeks, if you in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ep using it you must register by sending $15.00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thur Wells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71 Cragmon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rkeley, CA  94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he registration form, but it'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egister you will be put on my list for noti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versions, new progra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give the program to as many people as you wish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 so, you must transfer all the files on the disk. Each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st send in $15.00 unless they are members of the same house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family as someone who ha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ot sell the program, but you can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, charging a small sum for the disk and mail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make any commercial use of the program with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rogram is going to be used by a school,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entity, please contact me to negotiate a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eceive no other income from my programming. Equipment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ies, mailings and BBS upload time are all pai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pocket. Therefore, if you use and enjoy the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REGISTRATION FEE. And remember, if you don'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will find you in the middle of the night when you are slee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is program you can use your computer to study vocabul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words, idioms and sentences from any textbook, study gu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story, newspaper or article. If you are studying from a text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you can make a separate file for each chapter. You can ent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of the different verb forms, regular and irregular. You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dioms and othe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run the program from a floppy disk or copy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hard disk if you have one. The files created and used b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must be in the same directory or on the same floppy disk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. These files have a ".DAT" extension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r floppy gets full you can either delete files o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files to a new floppy and continue to make new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Under normal circumstances, you will make data fil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you use the test option. However, everyone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interested in seeing how the test option works first,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have included vocabulary files made with the program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hat you can immediately see how the test option work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want to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For the following instructions, type the word or symbol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he "&lt; &gt;" marks, but not the "&lt; &gt;" symbol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If you have only a floppy drive, insert the disk into it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he prompt, follow th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If you have a hard drive you should use it for the progra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t loads much faster from a hard drive. Insert the dis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floppy disk drive. At the DOS prompt type &lt;MD\EURO4&gt;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ype &lt;CD\EURO4&gt;. Then type &lt;COPY [disk drive letter]:*.*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You are now ready to follow th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very straight forward. To start i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&lt;3&gt; from the RUNME menu or by typing &lt;EURO4&gt;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prompt and pressing &lt;Enter&gt;. You will see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. Press &lt;Enter&gt; for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elect option &lt;2&gt; from the main menu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ntenance utilities. Using these utilities you can cre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, print and look at files of the words and phras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you will test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Select one of the choices. (Choice &lt;5&gt; is easiest.)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be asked for a file number. No matter which choi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you can call up a directory of the vocabul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for the chosen language by pressing &lt;F1&gt;. They a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refix identifying the language and a "DAT" suffix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have to type in the number, which can be from 1 to 99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hoose to create a file, using option &lt;1&gt;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check if a file exists with the number of the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chosen to create. If so, you will be given the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writing the existing file or choosing another numb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new file. If you choose creating or adding to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you will be asked to type in an English word o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so and press &lt;Enter&gt;. You will then be asked for the fore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guage word o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he bottom of the screen will tell you which function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press to print the characters which are not on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After typing the foreign language word or expressio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Enter&gt; again. You will be asked to confirm your entry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inished with the file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If you choose to edit a file, the computer will show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current entries one by one. The bottom of the screen tell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You can enter phrases up to 32 characters long.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you can also include multiple meanings of a wor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hem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he print file option works automatically once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il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display option prompts you to press &lt;Enter&gt;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more than one page of words and expression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Pressing &lt;Esc&gt; one or two times always takes you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STIN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at the main menu choose option &lt;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You will see four choices on the screen and will choose choice &lt;1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After you select choice 1 you will be asked which files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o be tested on. First type in the smallest file number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and press &lt;Enter&gt;. You will then be asked for the end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number. If you want to be tested on only one file then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he same number. If you want to do two or more consecu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numbered files then type in the last numbered file you wan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can only do more than one file at a time if th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consecutively numbered. In any event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You can do up to 200 words at a time, but I recommen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fi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By this time you will have learned that somewhere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in the middle of the screen or on the bottom, you are tol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you can d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he next menu lets you select two different types of te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multiple choice or fill in. Multiple choice lets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acquainted with the vocabulary. Fill in really test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knowledge of the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he next menu lets you select the direction of the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est. Your choices ar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aking the test is also obvious. If you have chosen th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choice test then press the number of the answer you select.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fill in test, type your answer and press &lt;Enter&gt;. W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o fill in an answer in French, the bottom of the screen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you which function keys to press to print the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Pressing &lt;Esc&gt; always takes you to the next previous menu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can change the type of test or the direction of transla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any time. While you can switch back and forth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est you on all words and phrases in both directions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are finished with all the vocabulary in one directio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will change to the other direction, having  told you 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change at the bottom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After you have finished the test, the program will take you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o the first test menu. You can select another file for te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ok at your results, or retest yourself on wrong answers.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have a perfect score, press &lt;2&gt;. You can look at your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creen, print the results, or d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Either before or after you look at the results you can r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yourself. Of course, the retest option only tests you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words and phrases that you missed. Other than that the re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option works just like the te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Choose a printer. If you have an HP or Epson printer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which is capable of printing the IBM symbo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use it to print letters with proper accent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in place. Otherwise you will have to add th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PRINTING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If you want to print out these instructions, select option &lt;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RUNME menu or type the following at the DOS promp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YPE EURO4.DOC &gt; P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run the programs under Windows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)  Ent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)  From Program Manager, ope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)  Choose "New". You will then see a box called "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bj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)  Choose "Program Group".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)  Next you will see a box called "Program Group Properti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the "Description" box type &lt;Languages&gt;. Click "OK"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ry about the "Group File" box;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)  You will now see that you have a group called "Langua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.)  Open the File Menu again. Choose "New" again. The "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 Object" box will appea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)  Choose "Program Item".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)  The "Program Item Properties" box will appear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Description" box type &lt;EURO4&gt;. Press the &lt;Tab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0.) In the "Command Line" box type &lt;C:\EURO4\EURO4.ex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If you are using a different drive or directory,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appropriate substitutions.) Press the &lt;Tab&gt;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) In the "Working Directory" box type &lt;C:\EURO4&gt;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ppropriate directory.)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) You should see a DOS icon with the word "EURO4" undern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uble click it to run the EURO4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thur Wells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71 Cragmon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rkeley, CA  94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