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KUSEI 1.1 is an elementary Japanese grammar tutorial for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. Your PC must have DOS 3.3 or later; EGA or VGA display; 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3 MB hard disk space; an Epson LQ-compatible dot matrix prin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K memory buffer, or HPLJ2-compatible laser printer for prin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version of GAKUSEI 1.1 contains 20 lessons.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: the latest version of software; an additional 10 lessons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lessons; a formatted and printed user's manual; and a kan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1 of the sample version (GAKU11V1) contains the tutorial "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16-20. Volume 2 of the sample version (GAKU11V2) contain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5. Volume 1 can run by itself and does not require volume 2.  I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integrated in one file, the file name is GAK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lessons include: an introduction to kana; a samp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omatopoeia; DESU copula; ARIMASU/IMASU verbs of existence; WA, GA, E, O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and NI relationals; dictionary and -MASU verb forms; NA adjectives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$55. California residents, add sales tax (8.25% = $4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/Canadian residents, add $4 shipping and handling. All others, add $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