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, Press [P] to get a 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FLORES PUBLICATIONS PO BOX 163001 MIAMI, FL 3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800-472-2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____________Zip Cod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:   5.25"   3.5"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Title                Price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==============================  ===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Unlikely Assasins________________E$8/P$13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Thieves, Con Men &amp; Murderers_____E$8/P$11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Green Berets in Vietnam__________E$8/P$13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Wings for the Valiant____________E$8/P$12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The Black Book of Revenge________E$8/P$13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TOLL FREE for Visa &amp; Master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hipment, no charge for postage,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=ELECTRONIC BOOK  P=PAPER VERSIO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