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  REGISTER.DOC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cens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be aware that this program is NOT free software nor is 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ain software.  It is copyrighted user supported softwar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nted a limited license to use this program on a trial basis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reasonable trial period, you wish to continue using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the registration fee of $29 plus $3 S&amp;H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lahoma residents should add appropriate sales tax. 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can be printed upon leaving the program.  Or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FRM.  Send the registration fee plus shipping &amp; hand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acobson Softwar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3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rtlesville, OK 74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 is a major revision of the INTERSTATE TRAVELER. 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additions and improvements a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A new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Screen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Trip files that can be saved, reloaded, browsed, renamed,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Added features that are always saved, but which can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Added features that can be erased and re-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Improved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Trips that can be modified by backing-up to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Temperature charts for the major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Printout of 'point of interest' information for major 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registering the program, you will allow me to continu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m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nefits you will receive by registering the program 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A copy of the lates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Telephone and/or mail support for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Discounts on future versions of the program, as well as o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Thousands of miles of non-Interstate highways, along with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ies and junctions, added to the zoomed-in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