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pical Cyclone Mapping and Databas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and compatible computers.  Requires E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odore P. Fr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1224, Largo, FL, 3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y Theodore P. Fr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WARANTY AN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System Requirements and Licensing Agreement....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ing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to registering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iles that make up Tracker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and directories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Tour of Tracker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MENU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racker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enu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readsheet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ping Function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s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m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m Matching Functions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n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unctions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, saving and loading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isories, displaying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s, loading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DATABASE QUE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XT command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NTH command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LASS command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LOCATION command  (available in version 1.2)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command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Glossary of Tropical Cyclone terms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Quick reference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A R T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A R R A N T Y   A N D   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is distributed "AS IS".  The author makes no warran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express nor implied nor does the author assum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sibility whatsoever for any damages that may occur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n connection with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requires an IBM or compatible PC, XT, 80286 cla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80386 class computer with 256K RAM, a hard drive, an E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display and DOS 2.1 or more rec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8087, 80287 or 80387 Math co-processor is recommende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cessary to run thi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 you for choosing to evaluate this software product. 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ort has been made to assure that the program operate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is NOT offered without fee.  The fee is defer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reasonable and limited time for evaluation purposes on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the user continue to use this software after a perio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rty days from the time the user first receives a copy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is entitled to receive a registration fee of thirty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s U.S. currency in the form of a check or money order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to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REGISTRATION and ORDER FORM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it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dore P. Froberg    P O Box 1224    Largo, Florida USA    346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type or print legi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______________________________  STATE OR PROVINCE: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____________________________________________  ZIP: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 _______ - __________   BUS. (______) _______ -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DESCRIPTION_____________________   _QUANTITY_     _EACH_     __TOTAL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REGISTRATION .................. ______   x   $35.00  =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racker, Mapp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year database an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4 disk set)  plus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 YEAR STORM DATABASE ............... ______   x   $10.00  =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101 years of tro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one data dating back to 188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.....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is box to receive, free, the program RADAR: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DVANTAGES TO REGISTERING TRACKER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 ARE APPRECIATED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TAGES TO REGISTERING 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decide to register, you will receive a compliment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MAP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per is a program that lets you design your own map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cking storms.  With Mapper, you can easily creat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most unlimited number of dynamic views of the earth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face.  Mapper plots your maps in high resolution EGA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m in map definition files.  Later, when you wa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 storm data using Tracker, you simply tell Tracker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 file to use and Tracker will overlay the storm o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between Mercator, Azimuthal and a realistic 3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pective projection.  With perspective 3D, you can rot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lobe to any angle and view it from an altitude of up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,000 miles in space  With all three projections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oom in on any portion of the globe for close-up maps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way for a view of the entire ea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veral example map files are provided with Tracker. 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 files are not usable, but give you an idea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rmous flexibility in creating your own tracking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per is as easy to learn and use as Tracker.  In fac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've learned Tracker, you'll already know the basi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Mapper.  Mapper can also be "command-line driven"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ans that, in the command to start the program,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Mapper all the instructions it needs to plot and s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map.  Mapper will perform your commands automatical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on as it loads.  You can even tell Mapper to exit back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when it's d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1886 database offers almost three times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ms.  101 years of data, 845 storms, each with pos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six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installation is necessary to use the 1886 storm data. 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files onto your hard disk; Tracker will recogn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who subscribe to on-line information services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atherBank in Salt Lake City, a program called RADAR is off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to registered users of Tracker.  RADAR can plot n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ar summary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TAGES TO REGISTERING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thered from WeatherBank with the RADAR/L command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d in a log file by your communications program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 numeric data is converted into a special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 automatically, then graphically displayed on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you create with MAP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DAR can "loop" through two data files, so you can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ynamics of motion in individual storm clus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ipitation intensity levels can be masked for vie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intense storms and color scheme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manually by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DAR was designed with five color schemes so that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s might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command line driven with option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scheme, map file and running time. 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means that "batch processing" can upda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dar data automatically and continuously 24 hour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also means, of course, that you will receive not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and all updates and additions to the program.  A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, version 1.2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decide NOT to register, I will still welcom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, reactions and suggestions.  Thank you in advanc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.  Your honesty is very much appreci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est Reg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A R T   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OF FILES THAT MAKE UP 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diagram illustrates the files that together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is software.  Double lines indicate programs while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ndicate their supporting data files.  The program MA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two geographic data files are included in the dia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--------------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.--------------.                         .==================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*.GEO     |                         ||    SETUP.EXE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geographic  |                         ||  configuration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|  data files  |                         ||     program     |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--------------'                         `===================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                  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                                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===================.     .---------------.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|                 ||     |  TRACKER.CFG  |           |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--&gt;||   MAPPER.EXE    ||&lt;----| configuration |&lt;----------'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||                 ||     |  ascii file 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`==================='     `---------------'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       |                  |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       V                  |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.---------------.         |         .---------------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| .---------------.       |         |     *.NHC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| | .---------------.     |  .------|  NHC Advisory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| | |     *.MAP     |     |  |      |   ascii file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`-| |  map defini-  |--.  |  |      `---------------'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|    `-|  tion files   |  |  |  |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V      `---------------'  |  |  |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.---------------.          |  |  |          .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.---------------.        |  |  |        .---------------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| | .---------------.      |  |  |      .---------------.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*.PAL     |      |  |  |      |     *.CYC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-| | color defini- |&lt;--.  |  |  |  .--&gt;|storm  database| |-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-|   tion files  |   |  |  |  |  |   |     files     |-'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`---------------'   |  |  |  |  |   `---------------'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|  |  |  |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|  |  |  |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|  V  V  V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.=======================.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||                     ||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`----&gt;||     TRACKER.EXE     ||&lt;----'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|                     |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`======================='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rrows indicate information flow in the dir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heads between programs and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diagram illustrates a good directory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to run Trac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agram shows a directory called \TRACKER off the roo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 subdirectories, \COLORS,  \ADVISORY,  \STORMS  and  \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 the data files Tracker will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its archived form, Tracker will only work with 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umped into one directory.  This is because Track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, TRACKER.CFG, is still empty.  The SETUP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onfigures Tracker to recognize other paths as defaul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our type of data files that Tracker uses (*.PAL, *.NH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YC, *.MA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ROOT DIRECTORY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-------------------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\TRACK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contents: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TRACKER.EXE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TRACKER.CFG  |  \COLO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SETUP.EXE  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MAPPER.EXE  | contents:  *.P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DATA-PTS.GEO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DATA-IND.GEO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|  \ADVISO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| contents:  *.NH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   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ectories 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\STORM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contents:  *.CY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\MAP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`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ents:  *.MAP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allows you to allocate files of the same type to thei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subdirectories.  Although this is unnecessary (Tra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un perfectly well with all files piled into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), separating the file types in this way seems to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"housekeeping" prac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also allows you to tell Tracker what "default" map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file and advisory file to look for when it loads. 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s this information in a "configuration"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.CFG.  Tracker reads the configuration file each tim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voked from DOS to find out where, on your hard disk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files it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Setup from the DOS C&gt; prompt, type SETUP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(enter) key.  If a configuration file already exists,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will be displayed as a menu of four choice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bar highlighting the first item.  If the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does not yet exist Setup will open a new file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lines as the four menu choices, again with a highlight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blank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 menu item by moving the highlight bar to that it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-UP and CURSOR-DOWN keys (some refer to these key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and the Down arrow) 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four menu items, three consist of entering BO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PATH and a default FILE NAME.  These three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path and file names for MAPS, ADVISORI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.  The fourth, the STORM files, consists of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.  The names of the storm data files can not,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be changed or Tracker will not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tem you are changing is not currently blank,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 will be displayed below the menu.  You may then edi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just as you would with most word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, utilizing the Left and Right cursor keys, the Ins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elete keys, the Backspace key, the Home key and the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To leave the item unchanged, simply press the Retur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he Escape key.  If the item was originally blank, t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imply type in the entry below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validates all entries to make sure that they comply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rules for naming files and directories.  Invalid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accepted.  Setup also makes sure that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are consistent with their corresponding file typ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path name or file name is entered that has not yet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, Setup will caution you to this fact by telling you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sing file or path was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are satisfied with your entries, press the Escap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it the program.  If you have made changes, Setup will 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confirm overwriting the existing configuration file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, press Y.  To deny the changes and exit to DOS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.  To deny the changes and return to the program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writes the configuration file in its own directory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loads, it too looks in its own directory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 If no configuration file can be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er returns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reason it is important that SETUP.EXE resid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TRACKER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QUICK TOUR OF 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is a complete Tropical Cyclone Database and Map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Tracker plots cyclone data on maps that you creat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ER, a special mapping program written just for Track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vailable free when you register.  In it's pre-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Tracker comes with one usable map - a mercator projec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veral sample maps which can be displayed, but not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t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will plot all of the storm positions automatical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step through them, forward and backward, one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, with the cursor keys.  A special "repeat" mode anim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orm's progress continuously until the Escape k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.  Tracker color codes the storm's intensity at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with a color scheme of your choosing and sound eff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toggled on to act as an "audible index" to the storm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sity.  The higher the tonal pitch, the more inten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's spreadsheet mode allows you to enter, edit and dele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just browse the actual plotting data very easil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uitively.  Up to twenty track positions can be viewe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.  To edit a value, simply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ell and enter th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knows the normal range of each value.  This hel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ure accurate data entry.  To add data, simply press the "+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and a new blank line will be added to the end of the stor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Insert and Delete positions as you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ecial "Match" feature of Tracker allows you to comp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torm with up to 20 of the "most similar" histo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ms from the data base and overlay their tracks on the map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ost similar" can be redefined by simply adjus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eights" of three search criteria: Track, Classifi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nology.  The weight of each criterion can be adjusted from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100 giving you the ability to fine-tune the search to clea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Mother Nature's tendencies under different cli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comes with data for all the tropical, subtropica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tropical cyclones that have occurred in the Atlantic bas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1950 through 1986 (well over 300 storms!) with pos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6 hours (well over 10,000 positions!) so there is plen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story to be expl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QUICK TOUR OF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ffortlessly retrieve all this data, Tracker uses a "comp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ing" method of data storage.  Compound indexing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rapidly browse through the data by storm, by year o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ade simply by tapping the appropriate curso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IND" commands allow you to search the historical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pecific storms.  "Find Text" searches storm name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string,  "Find Month" searches for storms occurring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months (tropical cyclones have occurred in every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April), and "Find Class" searches for storms of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ssification such as category 5 Hurricanes.  The find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s searching from the current storm and stops when a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found.  A special "Find Next" key allows you to repe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arch without having to retype the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storm records is easy too.  Just press Ctrl-Prt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rol-printscreen) to toggle the printer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matter where you are in the database, you can always pl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torm by simply pressing the return (enter) key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p gets full, simply press the Escape key to refres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a new blank tracking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if you get tired of one map, you can easily loa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map.  To load a new map, you move the pointer to the m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and press return.  You can type in the name o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or press the backspace key.  The backspace key retrie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of all maps (files with .MAP extension) and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hrough the names until you find the one you want.  Th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press return and Tracker will load the new map.  Loa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lor scheme works in the sam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m confident that you'll find Tracker very easy to u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's point-and-choose method is very straight forwar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 you're looking for is never more than a few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A R T   I 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E N U   F U N C T I O N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ING 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ad Tracker from the DOS prompt C&gt; type TRACKER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key.  Tracker displays a copyright notice, then rea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the configuration file.  If no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exists in the same directory, then Tracker will exit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S with the message "can't find default configur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run SETUP program firs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will first display a copyright notice, then switc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mode to load the default map file.  If the default m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annot be found, Tracker will display the message "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default map file."  If this message should appear, Tra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able to plot storm data.  Any attempt to do so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in an "error 5 - 0" message meaning that Tracker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ufficient data with which to work.  If this case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, you must manually load the map (loading maps is 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where in this documentation) or exit to DOS and re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's main screen is divided into four sections.  The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inent section is the rectangular map which is us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ting storms and takes up 80% of the screen. 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is the menu of functions loca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.  Just above these two sections is a text lin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nformation from the storm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urth section consists of three text lines below the map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uses this section to communicate with the user, as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ile names, confirmations, etc.  This section is also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display of advisory files and error messages.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next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N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right side of the screen lies the function menu.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 total of fourteen functions available and these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grouped into four areas separated by lines.  A pointer sh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function is currently active.  Tracker's menu is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vigable by simply moving the pointer to the desired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PgUp and PgDn keys.  When the pointer reaches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p or bottom of the menu it will "loop around" to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each stop on the menu, several other cursor keys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 Each function on the menu has its own unique se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keys.  With several functions only the RETURN k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hile other functions activate two or more cursor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 Below is a crude ASCII representation of Tracker's EG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Tracker's  main  screen  shows the map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menu to the right. Shown here is a hypothe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,  Danielle,  whose  coordinates and wind speed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at the top along with  several other key data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map,  Tracker is scrolling through an advis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orm's prog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1 DANIELLE  8/25/1992 1200hrs  16.6N Lat  47.5W Lon   74mph   988mb 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_ __/_&lt; . . . . . . . . . . . . .| Spreadshee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_ /.&gt; _/ . . . . . . . . . . . . . .|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^\             _/ . (_/ . . . . . . . . . . . . . . .| Year   1992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,--,~--_        / . . . . . . . . . . . . . . . . . . .| 1 DANIELLE  &lt;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/ /^\ \      (_,  . . . . . . . . . . . . . . . . . .| Sound:   O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(_)  ^/~    |~. . . . . . . . . . . . . . . . . . . .|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/ . . . . . . . . . . . . . . . . . . . .| Match     5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\\)  . . . . . . . . . . . . . . . . . . . .| Track   10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&gt; . . . . . . . . . . . . . . . . . . . . .| Class   10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/. . . . . . . . . . . . . . . . . . . . . .| Chron   10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____ ( . . . . . . . . . . . . . . . . . . . . . .| Since  195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_/~~\&gt;. .l \. . . . . . . . . . . . . . . . . . . . . .|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. . . . . \_) . . . . . . . . . . . . . . . . . . . . .| Colors:   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gt;  . . . . .___. . . . . . . . . . . . . . . . . . . . .|        Loa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. . .__ ./^-._~--._ . .___. . . . . . . . . . . . . . /|    Advisor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\___|  ). . . ~~)__\  _\  \__ . . . . . . . . . . . .( | MERCATOR.MA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/ . . . . . . .(/~\.-._). . . . . . . . . . . . )| Quit:    No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    (__. . . . . . . . . . . . . . . O O O O O O . ./ |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.\_     ) . . . . . . . . . . . . . . . . . . . . . /  |   H&lt;-|-&gt;E&lt;-'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. HURRICANE DANIELLE HEADS FOR THE LEEWARD ISLANDS ...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ST RECONNAISSANCE REPORTS DANIELLE HAS BECOME BETTER ORGANIZED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MAGERY CONFIRMS THE STORM HAS REACHED HURRICANE STRENGTH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N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ng them, the CURSOR-LEFT and CURSOR-RIGHT keys, eith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selves or as a Ctrl-LEFT and Ctrl-RIGHT combinatio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-UP, the CURSOR-DOWN and the HOME and END key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keys serve to make selections or to change the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key is active on all but one of Tracker's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olor) and serves to invoke that function.  In each of th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of the function menu the RETURN key has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.  Let's take a look at each of the four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's spreadsheet is the means by which you en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and manipulate the raw data which Tracker us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storms.  It is called a "spreadsheet" because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 resembles that class of software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among accounting and business profession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ccess the spreadsheet, simply move the point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preadSheet" and press the return key.  Track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screens and display the current storm's data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umn forma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ANCES      13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|RecType__Class__Month___Day___Year___Hour__N.Lat__W.Lon___Winds__Press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|[    0 ]   D      11     18   1986   1800   22.8   62.8     34    1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|     0     D      11     19   1986      0   23.5   62.9     34    10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|     0     T      11     19   1986    600   23.9   62.9     40    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|     0     T      11     19   1986   1200   24.4   62.8     46    10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|     0     T      11     19   1986   1800   24.8   62.7     57    10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|     0     T      11     20   1986      0   25.8   62.1     63    1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|     0     1      11     20   1986    600   27.0   61.0     77    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|     0     1      11     20   1986   1200   27.8   59.6     86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|     0     1      11     20   1986   1800   28.5   58.7     86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|     0     1      11     21   1986      0   29.1   58.2     80    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|     0     1      11     21   1986    600   29.7   58.0     74    1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|     0     T      11     21   1986   1200   30.4   57.9     63    1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|     0     T      11     21   1986   1800   31.1   57.9     51    1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|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cursor", a pair of brackets, will surrou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left "cell" (shown in the illustration above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entry or change is always performed on the curso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.  The CURSOR- LEFT, RIGHT, UP and DOWN keys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to respective adjacent cells.  The HOM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keys move the cursor to the upper left and l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rners of the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in the illustration above that there is room for 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f data even though Frances, the last stor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EADSHEE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, contains only 13 records (rows) of data. 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s contain more than 20 records and therefore f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ple pages.  In such cases, Track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page to the next 20 records if the CUR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key is pressed while the cursor is position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st row, or to the previous 20 records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-UP key is pressed while the cursor is positio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ursor is positioned on a row o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or last in a page, the PGUP and PGDN key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move the cursor to a differen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dit the storm name, press CTRL-PGUP.  To ent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data, simply type it in.  Some columns requ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than one keystroke to enter data.  The colum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Year", for example, requires that you press four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enter the entire year.  Other colum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 the touch of only one key such as the colum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lass".  In columns requiring only one key, the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entered as soon as you press the appropriate key.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s requiring more than one keystroke,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to terminate the entry either with a RETURN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the cursor to another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lways tell if a value has been enter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of the screen's text.  When the first key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 on a column requiring a multi-key entry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will change color.  This means that Track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ing for more keystrokes and has not yet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into that cell.  During this time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mind, by pressing the Escape key and Track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entry and display the cell's original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limits the range of values that can be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ach column to those considered "legal"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asonable".  In other words, if you tried to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zero into a cell under the heading "Month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would not respond to the entry because it kn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re is no "zero" month.  Likewise, if you tr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value "13", Tracker would allow the "1"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, but not the "3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row of the spreadsheet, all ten columns of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ise one storm position.  This means all the val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on one row correspond to the same moment in tim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uses all ten data values to plot a si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n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dd new positions (new rows)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, simply press the plus key (+).  Trac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display a new row at the end of the data and f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values with zeros.  You can then enter th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posi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position somewhere other than the last 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he cursor to the position which now occupi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w of the new position, then press the INSER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s).  Tracker will shift the cursored row and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sequent rows down one position and the cursored r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filled with zer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lete a position, move the cursor to that row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DELETE key (Del).  Tracker will as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ation on all deletions.  To confirm the dele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Y", to deny the deletion, press "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of the column headings are pretty much se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lanatory.  "Month", "Day", "Year" and "Hour" ref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 at which the data for a position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ed.  "N.Lat" and "W.Lon" refer to the storm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itude and Longitude coordinates on the map.  "Wind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wind speed in miles per hour and "Pres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s to the storms barometric pressure if it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lass" refers to the storm's classification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ed position.  There are nine separate catego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lass, each represented by a single character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  Extratro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category 5 Hurric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category 4 Hurric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  category 3 Hurric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category 2 Hurric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category 1 Hurric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  Tropical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    Tropical De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      Subtropical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explanation of these classifications,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lossary at the end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uses these codes to determine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 position on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cType" is probably the least obvious of the ten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s in a position.  "RecType" stands for "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".  A "record" in database terminology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quivalent to a "row" in our spreadsheet.  Data for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 position is contained in "rows"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, and in "records" in the database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e terminology, there is no dif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cord type tells Tracker how to plot the data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cord.  If you were to examine the data for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 in the database, you would find nothing but zer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the column "RecType".  Zero is actually o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le record type values; "0", "1", "2" and 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allows only types 0, 1 and 2 to be enter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r through the spreadsheet.  It reserves type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deleted records and assigns the value itself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 is confirmed.  Tracker never displays type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in the spreadsheet and writes over them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 when new information is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acker, the only difference between types 0, 1 and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e symbol it uses for each when plotting a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map.  Type 0 is plotted with a circle fill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lor corresponding to the storm's classification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lained above.  Type 1 is plotted as an unfil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using the same storm classification color sche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ype 0.  Type 2 is plotted the same as type 0 exce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ize of the circle is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aning of these three record types is left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The author suggests using one of the other typ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present a storms "predicted path".  The NHC iss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s labeled "...FOR INTRAGOVERNMENTAL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...".  Found on services such as WeatherBank,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s contain data for a storm's path up to 7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in advance as predicted by the NHC's 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ls.  Type 1 records, therefore, could represen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dicted path of the storm over the next 72 hour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plotted on the map as an unfilled circ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uggestion for type 2 records might be landf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ty estimates for selected coastal lo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eave the spreadsheet mode, press the Escape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er will ask for confirmation to enter the new st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into the database file.  Reply with a "Y"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, or a "N" to de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M MAPP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 the spreadsheet function lie three storm mapp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 YEAR, STORM and SOUND allow you to exam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graphically in a number of ways.  We'll exam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f these in a moment.  First let's look at the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ctive on all three of these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x active PLOTTING KEYS cause Tracker to plot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osition on the ma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-UP       Causes the NEXT POSITION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re is one, to be plot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highlighted on the map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-DOWN     Causes the PRIOR POSITION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re is one, to be plot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highlighted on the map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ME            Causes the FIRST POSITIO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lotted or highligh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p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D             Causes the LAST POSITIO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lotted or highligh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p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TURN          Causes all REMAINING POSI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f there are any, to be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r highlighted on the ma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TRL-HOME       Causes Tracker to CONTINU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OOP, highlighting all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ESCAPE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ides the plotting keys, the storm mapping fun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ate several storm-selection keys to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through the data, selecting, adding and dele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PP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now look at each individual mapping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's database covers a span of 37 years begi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year 1950 and ending with the year 1986. (198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e last year on tape file at the National Clima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Center in Ashville, NC, from which Tracker's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50 was the first year to see "named storms".  Up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ime, major hurricanes were remembered with labe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"The Keys Storm of '35" or "The Galveston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9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ree years names were taken from the phone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; ABEL, BAKER, CHARLIE ... etc.  Beginning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53, feminine names were assigned.  On May 25th 1953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CE became the first storm to receive a feminin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-LEFT and CURSOR-RIGHT will scroll through the y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by one.  CTRL-RIGHT and CTRL-LEFT will incre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rement, respectively, the year by a value of 10.  An atte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croll pass either end of the file causes Tracker to lo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o the other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skip through each year, Tracker will display the na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torm of that year on the STORM line below.  Ab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, Tracker displays the total number of storms in the y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 year to the database, press the PLUS key (+)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 is pointing to any year.  Tracker will add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tial year to the end of database, take you immediate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year and display the message "no storms" on the ST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LETE a year from the database requires a little more wor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first delete all the storms in the year before Tra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ow the deletion of the year itself.  When Tra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message "no storms" on the STORM line, the yea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by pressing the DELETE key (D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PP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ORM function displays the names of the st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occur in the year displayed.  With the pointer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ORM line, you can scroll through these names,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one, using the CURSOR-LEFT and CURSOR-RIGHT ke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displays both the storm's name and its high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ification reached.  Above the map, Tracker displa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umber of records in the file plus its beginn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dd a new storm to the last year, press the PLUS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the pointer is resting on this line.  Track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you for the name of the storm and then tak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spreadsheet to enter at least one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.  If you have more data, you can enter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s while in the spreadsheet mode.  When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position is entered, you may exit the spreadshee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way with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lete a storm from the current year requir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be only one record (position) in the spread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storm.  Therefore, you must fir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 mode and delete all but one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cker won't allow all positions to be dele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re is only one position remaining, exi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 mode with the ESCAPE key, saving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.  Then move the pointer to the name of the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ress the DELETE key.  Tracker will ask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before deleting the st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ound function toggles the audible "intensity ton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nd off.  When sound is turned ON, Tracker will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hort tone at each position it plots.  The t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y will correspond to the strength of the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at position.  The higher the intensity, the hig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itch.  Sound is an audible index to the storm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 as color is a vis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TCH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M MATCH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has five functions that match the current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up to twenty of the most similar storm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.  The term "most similar" can be redefin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ing the "weight" given to each of three criteria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, Classification and Chronolo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a total of five ACTIVE KEYS for these f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-LEFT     decrements the value by o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n all fiv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-RIGHT    increments the value by o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n all fiv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TRL-LEFT       decrements the value by t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vailable on all functions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TRL-RIGHT      increments the value by t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vailable on all functions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TURN.         Initiates the match sear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n all fiv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ve storm matching function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TCH   The limit to the number of histo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orms which Tracker should find as m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lar.  Value ranges from 1 to 2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CK   The weight Tracker should pla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ack criteria when evaluating a stor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larity.  Value ranges from 0 to 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ASS   The weight Tracker should pla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assification criteria when evalu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storms similarity.  Value rang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RON   The weight Tracker should pla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onology criteria when evalua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orms similarity.  Values range from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100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TCH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NCE   The year at which Tracker should be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ts search.  Value ranges from 1950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last year in the data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nderstand how the weights affect a search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ilar storms, let's assume we were track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young storm with a total of ten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late July and the storm is in the east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ibbean Sea heading west.  The first six posi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 the storm as a depression, class "D", and the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itions show it as a tropical storm, class "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now want to find, say, five storms from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the most similar to this storm to see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ndencies there might be.  In other words, we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if storms in the eastern Caribbean in late Ju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nd to stray Northward and travel up the Atlan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ast, whether they steer into the Gulf of Mexico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aten the Gulf states or whether they continue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line and strike Central Americ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we want to find five storms, we can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he value of MATCH to 5.  Using the PGUP or PGD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we move the pointer to "Match", then use the CUR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or CURSOR-RIGHT key to adjust the value to 5.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would like an all-inclusive search, going a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back to the first year in the database.  Thus, we'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he pointer down to "Since" and set the valu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t the values of the three weight criteria, we'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have to do a little thinking.  We're certai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ested in finding storms originating in the east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ibbean heading west.  It doesn't make much sens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 storms originating, say, in the Gulf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xico.  Therefore, TRACK seems to be the most import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iteria.  So, we'll leave the weight of TRACK set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highest value, 1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know that the origins of tropical cyclone tracks v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month to month during the hurricane season. 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rly part of the season tropical cyclones te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elop over the Gulf of Mexico and western Caribbea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season progresses, storms are more often spaw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Atlantic from tropical waves coming of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rican co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TCH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ake this into account, we'll want to set the CHR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ight fairly high.  If we push the weight too hig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we'll lose some of the relative importance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on the storm's track and we may end up fi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s which occurred on the exact date as our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, far out into the Atlantic.  So, we'll g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RON's weight a value of 60.  By this, we're tel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er that CHRONOLOGY is 60% as important as TR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al criteria to consider is CLASS, the storm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ification at each of its ten positions we'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d so far.  If we were to give this weight a hi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, we'd be telling Tracker to look for storms whic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ir first ten positions, match precisel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orm in their classification at each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s close to it as can be fou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 is really a measure of the storms growth patter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torm had become a fierce hurricane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10 positions, it might say something of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ather patterns and sea temperatures surroun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l area of the storm.  We might, therefo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clude that an historic storm with a similar grow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tern in this location might have been fed by simi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mospheric conditions and give the weight of CLAS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high value in order to "duplicate" con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is not the case, though, in the example we'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sen.  So, following the same logic we used in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RON weight, we'll give CLASS a value of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're now ready to do the match.  We press th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and away we go.  Tracker counts up the storms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s at just below the map.  This search may take a f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utes, depending on the speed of your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on the number of positions (in our example, 10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er has to consi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done searching, Tracker plots the matched storms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s on the map as lines, color coding them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scheme used for the current storm.  Below the ma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the position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try the match function on any storm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.  Select a recent storm, then plot five or t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using the CURSOR-U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TCH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, move the pointer to the match functions and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s for all five.  Initiate the match search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RETURN.  After Tracker has plotted the match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s, return to the mapping functions and fini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ting the current storm by pressing the RETURN ke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how close the match storms came to predi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orms path.  You may want to clear the map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eat the process using different weights for TRAC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nd CHR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functions relate to three types of fil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functions:  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IS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functions: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functions: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fer to the file diagram on page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TURN key, in each case, initiates 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 involved (read or write).  Tracker alwa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the name of the file below the map for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if you choose.  While in this edit mode, you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several editing keys such as the BACKSPAC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-LEFT and CURSOR-RIGHT keys, the INSERT and DE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the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ecial feature worth mentioning here is the us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CKSPACE key.  When a file name is displayed be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p, before any other key is touched, the BACK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pressed to bring up a scrolling menu of a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of the type requested.  You can then cur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file names using the CURSOR-LEFT and CUR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keys and select one by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saving a color file (color files are the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which can be saved) and choose an existing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er will ask for confi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 showing the four function areas of the func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.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eadSheet   |      SPREADSHEET FUNCTION to enter and edi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|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Year   1992   |     current year              MAPPING FUN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DANIELLE  &lt; |     current storm             to plo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Sound:   ON   |     sound toggle              storm on the ma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|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Match     5   |     number of matches         MATCH FUNCTIO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Track   100   |     track weight              to find simila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Class   100   |     class weight              storms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Chron   100   |     chronology weight         databas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Since  1950   |     start year of searc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|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Colors:   0   |     color selections          FILE FUNCTIO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Load   |     Save/Load toggle          for access to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Advisory   |     display advisory          advisory and ma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MERCATOR.MA   |     load a new map            file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Quit:    No   |     return to DOS (toggl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|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H&lt;-|-&gt;E&lt;-'+ |     display of active keys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'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lor file function is really two functions in o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vided among two lines, the first line lets you selec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a palette of 64 EGA colors, the colors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ixteen attributes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ond line lets you save your scheme to a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load a color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TURN key is only active on line two, the Save/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gle.  On line two, the CURSOR-LEFT and CURSOR-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toggle between SAVING a file and LOADING a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TURN key prompts you for a file name and per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sk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line one of the color function, four cursor key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, LEFT, RIGHT, UP and DOWN.  Use the CURSOR-UP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CURSOR-DOWN key to select the desired attribut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.  As you scroll through the attributes, each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ink momentarily so that you may tell which attrib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ttribute, in this sense, is simply a group of line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the screen which shares the same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map coast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map lowlighted gri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map highlighted gri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Subtropical Storm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Tropical Depression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Tropical Storm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Hurricane category 1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Hurricane category 2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Hurricane category 3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Hurricane category 4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Hurricane category 5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Extratropical Storm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screen fram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scre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storm position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attribute, the CURSOR-LEFT and CURSOR-RIGHT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croll through all 64 colors of the EGA spectr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ORY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tional Hurricane Center issues advisories on trop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yclones every six hours with intermediate advisories th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later.  These advisories can be heard on weather radi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several frequencies across the country.  The Hurrica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uploads the advisories to the National Weather Serv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quarters in Washington, DC.  From there,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to branch off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files are available in ASCII format from on-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ather services where they can be captured by modem to a 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Tracker will display theses files on the bottom th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ointer on the "Advisory" line, the RETURN key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ate the function.  The file name must be specified wh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TUP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the file is scrolling on the bottom three lin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increase or decrease the scroll speed by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-RIGHT and CURSOR-LEFT keys respectivel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racker reaches the end of the file, it will p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few seconds, then repeat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CAPE key will de-activate the scroll and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func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p file function allows you to load a different ma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which to plot storms.  The program MAPPER (free up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) lets you create an almost unlimited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ifferent views of the earth.  Mapper has three ki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map projections that can be read and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.  Tracker can plot on any map produced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ointer pointing to the name of the map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RETURN and Tracker will display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p file below the map allowing you to edit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f you desire.  Type in a new name or pres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PACE key to scroll through a list of map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  Press the RETURN key to load the ma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CAPE key can be used at ANY TIME to clea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raw the map.  The pointer need not be pointing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efault usable mercator projection is provid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racker along with several sample maps on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cannot plot.  The sample map files lack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coordinate data that Tracker needs in whic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verlay the storm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urn to DOS, move the pointer to "Quit:   No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URSOR-LEFT or CURSOR-RIGHT key to togg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o" to "Yes".  Press the RETURN key to leave Track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ecide not to leave Tracker, you need not tog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Yes" back to "No".  Tracker will d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hen you PGUP or PGDN to another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A R T   I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A T A B A S E   Q U E R Y   C O M M A N D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DATABASE QUER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QUERY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has four pre-programmed database "query" command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find specific storms in the storm data file by four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iteria.  The ALT key in combination with another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qu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er begins all queries with the NEXT sequential storm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To do an all inclusive search, therefore, set the YEA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50 before invoking a qu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XT                                       ALT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query is invoked with an ALT-T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troke.  By "combination keystroke", we mean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hold down the key marked "Alt" and tap the 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, then release the Al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FIND TEXT query is invoked, Tracker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some text, then search the database file for a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se name contains that text.  The text does not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the entire name of the storm.  Tracker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text embedded within the na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ing the text "LA" would produce the names: "BEULAH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LANCH", "CARLA", "CLARA", "CLAUDETTE", "ELAIN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ELLA", "GLADYS", "LAURIE" and "KLAUS" not necess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PRINT has been toggled with CTRL-PrtSc, Track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data records for each storm it find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NTH                       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MONTH query acts like the text query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 of searching names for text, Tracker sear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rting month of the storm for a match.  Trac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irst prompt you for a number between 1 and 1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as the month for which to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gh the official hurricane season runs from Ju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November, tropical cyclones have been recor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very month but April.  So,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ed to find a February storm, press the ALT-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key, enter the value 2, and press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DATABASE QUER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ATABASE QUERY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LASS              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CLASS query will find a storm whose high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ification matches the one-character classific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that you are prompted to type in.  For example,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 the FIRST category 5 hurricane in the database,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Year to 1950, press ALT-C, enter a 5, then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the section on using the Spreadsheet function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class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LOCATION                        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VAILABLE IN VERSION 1.2 TO 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 LOCATION will search the database for any st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ing within a square degree of Latitude and Longitu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er truncates all coordinates to integer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 positions, and will not accept those consider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out-of-range of the Atlantic Cyclone Basin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 in ten times the number of found storms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realized from an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ompted for a coordinate latitude, longitude pai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ing RETURN will abort the qu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                      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 NEXT simply repeats the last query starting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torm in the database.  This eliminates the ne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ame search criteria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an example, suppose you wanted a printout of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ss 5 storms in the database.  First, you would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Year to 1950.  Next, press Ctrl-PrtSc, if necessar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oggle the printer ON.  Third, press ALT-C, enter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ress RETURN.  After Tracker finds the first class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, you can simply repeat the query from the point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Tracker stopped by pressing the ALT-Z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. When the end of the database is reached, you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 printout of data on all category 5 hurrica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ONE    Any closed circulation system, in which winds 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erclockwise in the Northern Hemispher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wise in the Southern Hemisp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ICAL CYCLONE   A low pressure system of large scal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with a frontal system, that develops 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pical or subtropical seas which shows defin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d cir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OPICAL CYCLONE   A low pressure, sometimes cold cor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large scale, developing over subtropical wa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ibiting definite organized circu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TROPICAL   The transformation of a tropical cyclon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m core to a cold core system.  This process 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s toward the pole from the tropical easterli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tropical cyclones have no wind speed criteria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ustained winds may exceed hurricane fo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ICAL DEPRESSION   A warm core tropical cyclon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sustained surface winds are less than 39 m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ho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ICAL STORM   A warm core tropical cyclon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sustained surface winds are equal to or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39 miles per hour and less than 74 miles per hou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torm reaches this stage it is na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RRICANE  A warm core tropical cyclone in which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stained surface wind is greater than or equal to 7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les per hour. Hurricanes are classified according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ffir-Simpson scale.  This system of f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ategories" measures the destructive potential du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m surge and wind speed.  Hurricanes are categor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1:  Wind speeds of from 74 to 95 miles per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torm surge of up to 5 feet.  Min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can be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2:  Wind speeds of from 96 to 110 m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ur with storm surge up to 8 feet.  Mode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can be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3:  Wind speeds of from 111 to 130 m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ur with storm surge up to 12 feet.  Extensi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can be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4:  Wind speeds of from 131 to 155 m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ur with storm surge up to 18 feet.  Extre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can be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5:  Wind speeds greater than 155 miles per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torm surge over 18 feet.  Catastrophi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mage can be exp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A plot on the tracking map where the stor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d and where data were recorded at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.  "Position" can also refer to the data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vely, that were recorded on the storm at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           Moves the pointer to the previous func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unctio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           Moves the pointer to the next func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unction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    LEFT, RIGHT, CTRL-LEFT and CTRL-RIGHT ser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e the values displayed on some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nu lines (e.g. the year,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m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MAPPING area, the UP, DOWN, HOME and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 keys are used to plot single stor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s.  CTRL-HOME puts storm plotting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ou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COLOR function, the UP and DOWN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ys are used for attribute selection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FT and RIGHT cursor keys are used for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ion for each attribu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         Invokes the operation of the function AREA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, pressing RETURN while the pointer i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PPING area (Year, Storm, Sound) caus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storm to be plotted on the map in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ing RETURN while the pointer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M MATCHING area causes the the stor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tching function to be initi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Clears and redraws the ma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entering data, such as file names,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orts the entry and returns to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EADSHEE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invokes the spreadsh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e spreadsheet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PGUP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s editing of the stor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DOWN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down on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o the next page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ast lin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UP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up one ce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previous page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irst lin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left one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right one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     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     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cell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Completes an entry, if 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s the cursor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ght cell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Completes an entry, if 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         Leaves the spreadshee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for confi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       Erase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 Same as BACK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Completes an entry.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ove the curs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PP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Nex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LEFT       Decrements Year by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RIGHT      Increments Year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stor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UP       Plots the nex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DOWN     Plots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Plots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Plots the la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Plots all remaining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       Cycles through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inuously until ESC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SCAPE          Clears and redraws the ma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m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Previous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Next St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stor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UP       Plots the nex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DOWN     Plots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Plots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Plots the la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Plots all remaining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       Repeats Plot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CAPE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SCAPE          Clears and redraws the ma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togg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Toggles sound either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Toggles sound either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stor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UP       Plots the nex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DOWN     Plots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        Plots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Plots the la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Plots all remaining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       Repeats Plot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CAPE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SCAPE          Clears and redraws the ma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M MATCH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decrements number of matches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increments number of matches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MAT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decrements the TRACK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increments the TRACK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      decrements the TRACK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      increments the TRACK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MAT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decrements the CLASS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increments the CLASS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      decrements the CLASS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      increments the CLASS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MAT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decrements the CHRON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increments the CHRON weight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      decrements the CHRON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      increments the CHRON weight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MAT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decrements the START YEAR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increments the START YEAR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      decrements the START YEAR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      increments the START YEAR by 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MAT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assigns previous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assigns next color t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DOWN     selects previous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UP       selects next attrib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/Save color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LEFT     toggles between "Loa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ave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-RIGHT    toggles between "Loa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ave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Loads or Saves a colo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rompts for file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invokes the DISPLAY ADVISORY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Loads .MAP file. 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     Toggles Confirmation to "Y" or "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    Toggles Confirmation to "Y" or "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      Returns to DOS if Confi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1.1 DOCUMENTATION            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QUERY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       ALT-T   Prompts for TextString the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for TextString in stor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with next sequential st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MONTH      ALT-M   Prompts for MonthNumber the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for MonthNumber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beginning with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LASS      ALT-C   Prompts for Highest ClassCod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es database for ClassCode in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with next sequential st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LOCATION   ALT-L   Prompts for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searches database for a storm which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approximately 30 miles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beginning with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m.  AVAILABLE IN VERSION 1.2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NEXT       ALT-Z   Repeats the previous FI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with the next sequential st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CTRL-PrtSc      Toggles printer ON or OFF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" appears in uppe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when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