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SER'S MANUAL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HE WEATHER CHANNEL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Version 2.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o Display Records Stored in a Weather Databas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Calculate Statistics Calculated from the Databa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o Display Various Weather Information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pyright 1985-89 Martin E. Morrison.  All rights reserv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136 Loma Verde Drive, San Lorenzo, CA 9458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elephone:  (415) 276-8652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ompuServe ID:  70315,10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ublic-Domain Softwar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CHANNEL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0000 .DAT   A weather data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1984 .DAT   A sample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1985 .DAT   A sample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1986 .DAT   A sample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1987 .DAT   A sample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1988 .DAT   A sample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1989 .DAT   A sample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 .DOC   User's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.EXE   The Wea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.TXT   A text file on weather measuremen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EXE is the executable file that is run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hat any annual weather datafiles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under "The Annual Weather Datafiles" below) are resid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EXE on your current devic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irst displays the Options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1) Display or print wea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2) Display or print weath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9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1 OR 2, WEATHER first asks you to in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weather datafile to be used.  (As explained under "The Annu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" below, the weather data for each calendar year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with a filename you designate.)  If you input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WEATHER warns you with a beep and a "File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to input another.  If you enter a Return without in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WEATHER returns you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hen displays the "Reading records in from file [filename]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date of each record as it is read in, so that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reading in the records.  If you see any errors (e.g.,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at or extraneous characters) as the display increment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"Input past end" error message, check at the date wher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for typographical errors, particularly punctuation error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weather datafile you selected.  If you receive an "Input pas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fter the last date, check the end of your then annu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you selected for the presence of more than one Return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hen prompts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arting date (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ending date (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ity location (12 let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ate location (2-letter stat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printout (yes/NO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ATHER searches for the dates in ASCII order, you need enter only 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, if you desire a year or year-month combination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ading zeros (e.g., 86-03-04).  If you enter a Return at the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" prompt, WEATHER returns to the Options Menu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"Input ending date" prompt, WEATHER reprompts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e printout default is "no" (display on monitor screen on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e printout prompt, a "Printing..." message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not ready (not connected, not powered on, not on lin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arns you with a beep and a "Printer not ready" message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condition.  It may take up to a minute for this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OPTION 1, WEATHER displays or prints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nual weather datafile you selected for each recor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Low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Tempera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f High Temper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OPTION 2, WEATHER displays a "Calculating..."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prints the following statistics from the annual weath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for the records between the starting and ending d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statistics is, of course, dependent upon the complet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entered into the annual weather data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Low Temperature (with date and time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High Temperature (with date and time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Low Pressure (with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High Pressure (with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High Rainfall (with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Low Temperature (with average time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High Temperature (with average time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tmosphe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ain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99, WEATHER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NY OTHER OPTION NUMBER, WEATHER warns you with a bee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number invalid" message and asks you to inpu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nual Weathe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d WEA19nn.DAT, consisting of the weather data for San Loren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for each of the years indicated in the filename,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to demonstrate the format for entering data into an annual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to be used by WEATHER.  This file is a standard ASCII fi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using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estrictions on string space imposed by the BASIC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calendar year should be stored in a separate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designate for each (e.g., WEA1984.DAT).  It is possibl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weather datafiles for more than one location; however, each lo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 must be maintained separately under a different filenam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's annual weather datafile may be used by WEATH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pect the sample file, which is an ASCII file,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.  Then, observe WEATHER's operation by running it and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984.DAT when prompted to input the name of the annual weather data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annual weather datafiles must be ASCII files, you may enter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LIN (the DOS line editor) or any word processor that produc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isting only of letters, numbers, and punctuation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note the following requirements for ente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enter each day's record serially, earliest date fir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 format as the sample file with respect to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tu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enter the abbreviation "n/a" ("not available")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any value.  (WEATHER interprets the special case of a "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" Rainfall value as a "000.0"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ust not enter extra spaces at the end of a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r enter extra Returns (blank lines) after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late file (WEA0000.DAT) is provided for entering 366 days of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an annual weather datafile.  Use the DOS COPY comm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's annual weather datafile, e.g., COPY WEA0000.DAT WEA1980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then be entered into the pre-format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n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programmed so that all data need to be stored,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SI (International System) Metric units, as recom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Organization (ISO) and the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(ANSI) and as approved by U.S. National Weather Servic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 Metric units is provided in the WEATHER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:  YY-MM-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:  HH:MM format using a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s:  degrees Celsius (to one decimal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s:  kilopascals (to three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fall:  millimetres (to one decimal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struments do not give readings in SI Metric units, you mus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ings to SI Metric units before entering them into your annu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The conversion formula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Fahrenheit to Degrees Celsius:  (X-32)*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bars to Kilopascals:  X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of Mercury to Kilopascals:  X*3.38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to Millimetres:  X*2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llent instruments that do give readings in SI Metric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Edmund Scientific Catalog, 101 East Gloucester 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, NJ 08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MP.  Monitors indoor and outdoor temperature an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e day's high and low temperatures in degrees Cels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occurred.  Catalog No. H61,236.  $7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BAROMETER.  Calibrated in millibars (hectopascals), which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nverted to kilopascals by dividing by 10.  Gilded case has a 100-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dial with black numerals and gold set-band.  Catalog No. H41,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License is granted to users of WEATHER to use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, non-commercial basis and to make copies of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to other 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ies are to comprise all files on the disk.  Non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to be used, copied, or distributed apart from the wh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"disk fee" or other consideration is to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, except a small fee for shipping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notices displayed at program start-up are not to be bypass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is software is not to be distributed in modified form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pies may be posted for access via telecommunications, but on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user accepts that this software package is furnished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no warranty of merchanti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, copying, or distribution of this software indicat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  This software may no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or distributed in any manner not provided for in this Limited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prior written authorization of the copyright owner.  An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of these conditions is legally punishable as an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OW YOUR SUPPORT OF THE USER-SUPPORTED SOFTWARE CONCEPT BY ABI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