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versions 2.O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READY FOR CALCULUS I?"  and  "ARE YOU READY FOR BUSINESS CALCULU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the following 5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Used to read README.D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CI.EXE     The "R U Ready for Calculus I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BC.EXE     The "R U Ready for Business Calculus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Used to run either RURCI or RURBC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.COM    Used by RUNME.BAT to accept inpu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CI.DOC   Instructions for RURCI (can be read from RU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BC.DOC   Instructions for RURBC (can be read from RUR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   Acknowledgments of help from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Versi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CDD    Elementary Algebr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HLP    Elementary Algebr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LST    Advice to someone doing poorly in AL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CDD    Factorin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HLP    Factorin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LST    Advice to someone doing poorly in AL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CDD    Fraction and exponentia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HLP    Fraction and exponenti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LST    Advice to someone doing poorly in ALG003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CDD    Exponents and radical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HLP    Exponents and radical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LST    Advice to someone doing poorly in ALG004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CDD    Functions and Equation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HLP    Functions and Equation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LST    Advice to someone doing poorly in ALG005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CDD    Inequal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HLP    Inequal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LST    Advice to someone doing poorly in ALG006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CDD  Curv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HLP  Curv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LST  Advice to someone doing poorly in CURVE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CDD   Functions from Formul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HLP   Functions from Formul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LST   Advice to someone doing poorly in FORM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CDD  The Greek symbo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HLP  The Greek symbo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LST  Advice to someone doing poorly in GREEK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CDD   Elementary Tri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HLP   The Elementary Tri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LST   Advice to someone doing poorly in TRI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CDD   Trig Ident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HLP   The Trig Ident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LST   Advice to someone doing poorly in TRI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1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2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3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4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5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6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7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se files is missing, the program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make sure you are logged into the same directory a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CALCULUS I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BUSINESS CALCULUS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start either of thes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pond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ind permission of Gene Lowry, the latest version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series, will always be available from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OT II, at (602)-886-7943, which is located in Tucson, AZ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also be obtained by sending a formatted disk in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disk mailer to me at the address below.  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program runs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          Compaq             IBM PC            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        Paradox            Tandon PCX20       Zeni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158         Zenith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on your MS-DOS machine, and it is not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so I can add it to this lis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