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FO ON CALFACTS MATHEMATIC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program for students at Secondary/High School level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ocumentation file, there should be the executable file, tw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files and one further file which holds questions and answers.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FXPD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FXPD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ALPD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need to be present on the diskette, or in the sam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for the program to run. This version provides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revision package - allowing it to reside on on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entering "MCF"(without the delimiter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320K TPA (that is, available main memory after DO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students should find this a useful and novel educatio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it,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