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D'S CHOIC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'S CHOICE is an educational tool for children of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options are Register, Laser Blast, Bug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pider, Addition and Subtraction, Multi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, Prealgebra Math, and Graphics. 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ption is to assist you with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on DAD'S CHOICE you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hich is stored in the manual.doc file. 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to the screen while in the operating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NUAL.DOC then pressing ENTER, or you can prin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y typing PRINT MANUAL.DOC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oftware requirement is DOS 2.0 or hig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requirements for DAD'S CHOICE are 256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graphics.  A mouse is optional bu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simply place the disk in the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", then press ENTER.  This startup procedure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shareware dealer you acquir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When you see the main options window,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 or press the key correspond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desired option to highlight the o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press the enter key to accept the option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ouble just accept "END" or press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urn the sound off, use the lef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FF.  To turn it back on use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.  You can change the sound on/off sett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re able to see the sound on/off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asy way to learn to use the Graphics Modu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tutorial.doc to your printer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llowing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using a mouse I strongly suggest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before you read the tutorial.  You can do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th the mouse and never have to us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can be made very quickly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this program and its file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place it on a directory called DC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you should be in the C drive.  Type MD D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make the directory.  Now place the DAD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 and type COPY A:\*.* C:\DC\*.*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After you've done this you can run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 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program does not run properly tr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SET 87=NO before running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lls the computer not to use the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should run on computers with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s, it is possible that it could give you trou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have trouble, it could be that you do not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 or color monitor.  This program require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till does not work perhaps it could b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 memory resident program.  These program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can prevent other programs from run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 are usually loaded by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can solve this problem by reboot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ading the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keep a safe backup copy of all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  If the work copy of the files gets damag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oduce it using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'll like this software.  If you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lease contribute to its development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Your registration will cover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D'S CHOICE.  Please send your registration and/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32 Brook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yetteville, AR. 7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register your copy of DAD'S CHOIC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gister option to print a registr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I'll also send you the most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-MOM.  SCHOOL-MOM is probably the larg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hildren's education program availabl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decide to become a registered owner of SCHOOL-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duct $10.00 from the SCHOOL-MOM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hareware Author?  A Shareware Author is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omputer software then shares it with others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.  This software is copyrighted and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rson trying the software likes it and uses it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to share in the development costs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the author.  It is that person's moral an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urchase the software from the auth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ceive no other compensation for the time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developing the software.  In fact,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amount of money to distribute cop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authors send regular updates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and the dealers do not support the author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users continue to support the auth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can be used to provide the publ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,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strength and prosperity of this country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d on the level of our education and characte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Now, the education level in the U.S.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rather than increasing.  Illiteracy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d knowledge of science and technology is becoming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U.S. Universities the foreign students specializ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technology now outnumber the American studen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is software on the shareware market I hope to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help educate our youth.  Please help me!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 please register your copy.  I can'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nd support this program without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et me say that perfection is something that I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ve for but never expect to achieve.  Therefo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rrors in this program.  I do not have a staff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 personnel to check my programming and spell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ny kind of error in the program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help you provide.  I promise to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errors then send you (the person who finds th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ed copy at my own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GUARANTEE THAT THIS SOFTWARE IS BUG FREE.  AL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UARANTEE THAT THIS DISK DOES NOT HAVE A VIRU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OSSIBLE THAT SOMEONE COULD CORRUPT THE SOFT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TWEEN THE TIME I RELEASE IT AND YOU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UST USE IT AT YOUR OWN RISK.  I CAN AS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NOT INTENTIONALLY PLACED ANYTHING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AUSE DAMAGE.  HOWEVER, I CAN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DAMAGE THAT MAY RESULT FROM ITS U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ALWAYS USE A VIRUS CHECKING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BEFORE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otes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, Educator, Engineer,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49442-9427 or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32 Brook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yetteville, AR  7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 DAD'S CHOICE version 2.0.  Also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y free evaluation copy of SCHOOL-MOM.  I've en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registration fee for DAD'S CHOICE.  I understa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duct $10 from the SCHOOL-MOM registration fee if I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residents please add 5.5% (or $0.83) for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5.25 inch  _____ / 3.5 inch _____ disks. 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