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 A T H    M A N I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Intelligent Math Tuto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2, 1993 by Downsoft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Official Notices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rogram Documentation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User Tips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Program Notes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Shareware Definition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Benefits of Registration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 Order Form. . . . . . . . . . . . . . . . . . . . . . . . .  1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ficial 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ath Maniac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telligent Math Tutoring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1992,1993 by Downsoft Software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OFTWARE AND MANUAL ARE SOLD "AS IS" AND WITHOUT WARRANT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O PERFORMANCE OF MERCHANTABILITY OR ANY OTHER WARRANT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EXPRESSED OR IMPLIED.  BECAUSE OF THE VARIOUS HARD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OFTWARE ENVIRONMENTS INTO WHICH THIS PROGRAM MAY BE PUT,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RANTY OF FITNESS FOR A PARTICULAR PURPOSE IS OFFERED.  GO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PROCESSING PROCEDURE DICTATES THAT ANY PROGRAM BE THOROUGH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WITH NON-CRITICAL DATA BEFORE RELYING ON IT. 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ASSUME THE ENTIRE RISK OF USING THE PROGRAM.  ANY LIA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ELLER WILL BE LIMITED EXCLUSIVELY TO PRODUCT REPLAC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FUND OF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soft Software Company is an approved vendor and associ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ber of the Association of Shareware Professionals (ASP). AS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s to make sure that the shareware principle works for yo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unable to resolve a shareware-related problem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 by contacting the member directly, ASP may be 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help. The ASP Ombudsman can help you resolve a disput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 with an ASP member, but does not provide techn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 for members' products. Please write to the ASP Ombudsm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545 Grover Road, Muskegon, MI 49442 or send a Compuser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 Special Note to Teach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achers who use PCs in the educational environment may recei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ED program for free.  You may either call and DOWNLOA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 directly from Downsoft, or you can pay sh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ges only and have the program sent to you on diskette.  All I a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at after using the program for 1 month, you fill out a sh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ion form (included in the REGISTERED version),  reporting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students' experience using the program, and that you not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s that the program is being used at your school and i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urchase from Downsoft Software.  I have two sons, ages 4 and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, and they have made substanial progress using MATH MANIAC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ing these results on a large segment of school age kids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a great asset to me in my attempts to refine and impro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h Maniac is a full-featured  math  tutorial  program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tains as it educates.  It is set up like a flash-card syste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h drills are presented, and kids are either "complimented" or g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insulted" depending on the accuracy of their answers.  After 3 wro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ices, the computer displays the correct answer and moves on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problem.  Records are maintained, and students are push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hieve a level of mastery of each level, and the level of difficul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increased as each level is achie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is documentation for the Math Maniac (MM.EXE) progra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rder of explanation has been arranged logically so that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 are detailed in the same order as they are found du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ion of the MATH MANIAC program.  If you are using the progra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feedback in the way of suggestions, criticism, ideas, in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s, anything that you think would make this program better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re useful, would be sincerely appreciated.  The simple ai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is program is to provide kids of elementary school age with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sy and fun way to practice math drills.  The program tries to all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student to proceed at his or her own pace, and wants the stud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trive for a level of mastery of each level of difficulty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eding to the next higher level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a hard disk and you would like to install the program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, you may run the INSTALL.BAT program.  Log on to the driv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MATH MANIAC diskette by typing either A: [Return]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: [Return]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un the Install program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automatically install the program onto your C: driv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directory called \MANIAC, and all of the necessary file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ied to it.  You can then follow the subsequent instruction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ning the program.  If you want to install the program to a h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other than C:, you must make a \MANIAC directory on the hard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 intend to install the program to and then copy all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on the original distribution disk (or the self-extracting .EX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 to the newly created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do not have a hard disk, or want to run the program first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loppy that it came on, follow these instuructions.  To ru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, you insert the program disk into the A: drive of any IBM P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compatible computer and after logging onto the A: drive, typ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M [Retur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execute the program.  There is a file called DEFAULT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the data file which will be loaded if no other data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.  The data file is changed when you "Select" a file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menu, or you choose a Level or an Operation from the other menu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specify a data file when you begin the program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M [options] [filename] 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[filename] is the name of the data file (without the bracket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line options includ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S    = No Sou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I    = No In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C    = No Compli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T    = Timer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can be typed in any order after the MM comma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or filenames appear on the command line, the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to All options ON and DEFAULT.DAT is the data fi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 problems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are brief descriptions of the various menus presen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th Maniac program.  These duplicate the context sensitive HEL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s found throughout the program by pressing [F1] at vari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during the progra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You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enter your name at this prompt.  Math Maniac will keep track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activity, and  optionally  record your scores and times at the 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each excercise. If no name is chosen, "Math Maniac" is used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version allows you to choose 1 of 20 different names whil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 allows you to enter ANY student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Menu allows to choose from a list of file operations. 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Select, Create, and Edit the data files.  You also can exit (o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hell")  out to the DOS prompt where you can run DOS commands or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e the program using the selected .DAT file.  If you Selec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, then that file will automatically  be run and you won't ne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is menu choice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enu selection allows you to change the name of the student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 allows you to choose from a list of 20 student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ERED version is personalized to allow you to type in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udent name that you choose (up to 29 characters).  The .REC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re this name with your test results to allow you to track progres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no name is selected, the default name "Math Maniac" is assign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an be changed by selecting New Student any time while the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running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arrow keys to move to the data file which you wish to selec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also enter the first letter of your choice and the sel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r will jump to the first selection that it finds beginning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letter.  Press [Enter] to select and run the data file whic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 bar is highlightin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enu selection allows you to create custom sets of problems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used by the student.  These files are not restricted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icular operation and operations can be freely mixed.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Data File N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name of the Data file that you wish to create.  It can be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id DOS filename.  Enter the first 8 characters only, without a perio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'.').  The extension ".DAT" will be automatically be appended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 that you choo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a Numb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first number you wish to put in the new problem.  Be sur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[Enter] after you type the number.  Input is limited to 3 decim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gers.  The same instruction applies to the second number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an Oper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math operation that you want for the problem. Your choic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+, =, * and / representing Add, Subtract, Multiply and Divide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 This Probl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 'Y'  to add this problem to the new file.  If the problem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ct or you wish to correct it,  enter 'N' and the problem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ased.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creen presents information about the program.  It list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information and programmer credits and how to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soft Software Company for a copy of the progra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s Sh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hoice allows you to  temporarily exit the program. If you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, you must type "EXIT"  at  the DOS prompt to retur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.   While outside the program, you can run DOS commands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n other programs, provided the system has enough memory remaining.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will end the program and return you to the opera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.  When you are with the program, use this option to exi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and return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 refers to the level of difficulty for each math operation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s currently range from A to H, with A being the easiest and H be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st difficul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ose Lev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s range from A to H, with A being the easiest and H being the m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icult.  If you choose a level or an operation, then the data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will be the operation combined with the current level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iculty.  (Example: Level B, operation Add will select ADD2.DAT).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hoice allows you to pick the math operation that the game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.  The choices are  +,  -,  *, and /, which refer to  Addition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traction, Multiplication and Division.  You can also create and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stom data files which mix in some or all of the operations in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gle data file.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will select addition as the current operation and use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files that feature addition problem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trac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will select subtraction as the current operation and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those files that feature subtraction problem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ic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will select multiplication as the operation and use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ose files that feature multiplication problem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vis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will select division as the current operation and use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ose files that feature division problem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enu allows you to create and print test files for the stude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actice written tests on the problems presented in the current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 You can also view the contents of any of the record (.REC)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to see the result history for each student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 Test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'Y' to create a TEST file which can be printed and used for a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 test on the problems in the current exercise.  The tes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the problems randomly, and an  ANSWER  list containing proble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answers in the same order. This makes it easy for the studen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acher to correct the written test with a minimum of effort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Te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'Y' to print a TEST.  It will contain all the problems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file, printed in random order.  A corresponding ANSWER 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lso be printed, making correcting the TEST simple for teacher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ude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ew Recor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llows you to review the record (*.REC) files of all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udents.  The .REC files are contained in the current directory un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ame of the student.  This allows you to review and track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ess as each student improves with continued practice of the ma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ll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tings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ttings Menu lists the options that you can switch wh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is running.  You can turn the Sound on or off, along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of insults and congratulatory messages.  You can also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the problems are displayed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allows you to change the way in which the math exerci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presented. You may choose Vertical, Horizontal, or Combined forma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rcises will always be presented in the chosen format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tic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will cause all subsequent problems to be display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tical format.  You can see an example  of  each format from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choose displayed as you move from one format choice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rizont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will cause all subsequent problems to be display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rizontal format.  You can see an example of each format from which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ose displayed as you move from  one  format choice to the next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bin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will cause all subsequent problems to be display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h Vertical and Horizontal formats. You can see an example of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 displayed as you move from one format choice to the next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r On/Of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will toggle the timer setting On and Off.  When On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elapsed will be displayed upon completion of each exercis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recorded in the .REC record file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und On/Of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will toggle Sound On or Off.  When it is On, all sound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ngs and sound effects from the program are audible.  When Off, n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se sounds are generated.  The menu will always displa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state of all setting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ults On/Of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toggles the display of messages for WRONG answers On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.  When On, the user is gently insulted for making a wrong cho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s encouraged to try harder.  When Off, none of these messag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grats On/Of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toggles congratulatory messages On or Off.  When On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udent is praised for each correct answer entered with a short mess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ted above each problem.   When Off,  none of these messag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hoice is used to exit the program.  Selecting [Y]es will exi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and selecting [N]o will allow you to return to the program.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r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respond either with a 'Y' or a 'N'.   If you answer 'Y'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exit from the program.  A  'N'  response  will  return you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, with all the current settings still a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User Tip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Pick an easy level.  It may seem obvious, but start off at an easi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vel that you may believe the student is capable of.  This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ive them a feeling of success and satisfaction, particularily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y have not had a great deal of experience interacting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ers.  You want them to feel that using the program is enjoyab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adds to their learning experienc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Go to an appropriate level.  Increase the level when they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sistently achieve perfect scores at current levels of difficulty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you may already know, the computer will "BEEP" a song ove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aker when a math exercise is completed perfectly.  If you he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o many songs coming from the computer, the math problems ne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more difficul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Review the results.  Usually, kids will want to show you the resu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 immediately upon conclusion of each exercise.  If it is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venient for you to review the results at that time, then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student "save" the results, and you can both look at them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Viewing" the record file, saved under their student "name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MATH_MAN.REC is the default record fil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Encourage speed.  All of the exercises are timed, and the timing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stored along with other test information in the .REC fi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ine the previous test results and suggest that the stud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rive to "beat" his or her previous ti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Use the printed tests.  Tests are printed which will include all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blems in the selected math exercise, presented in rand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der.  I have created special test files, usually of 100 problem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I have the students attempt to see how many they can solve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ve minutes.  Note the results, and subsequently retest the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couraging them to finish more problems each time the tes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ken.  Instruct them to skip over problems that they don't readi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now the answer to.  This will allow them time to come back and wor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m after they complete the problems that they can answ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ickly. The obvious advantage is that they will develop the skil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ake timed tests and will result in better scores on competi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Roll your own.  Every student has their own weaknesses. 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st aid the student by examining the results and designing your ow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ercises to stress the problems that each student needs particul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actice in solving.  If you develop a set of examples that you fe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especially good, please send them to us.  We will see tha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sent the next release of MATH MANIAC free of charge to thank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your con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 Use combined format.  You should have the student use BO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rizontal and vertical formats, so that the format does not bec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impediment.  Some larger long division problems may prove awkw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presented in a horizontal format (e.g. "216 / 18 ="), but i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re important for the student to recognize that it is the S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cept.  They can easily convert to the format of their choice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a pad and penc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 Write the tables.  After younger students master the basic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tion, teach them to write out their tables, BEFORE they attemp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ltiplication and division.  This will accomplish 2 key objective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, they will quickly see that multiplication is simply shorth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tion (computers don't multiply, they just add very quickly)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ond, they will have the practice of writing the tables,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y should be allowed to use to solve the ensuing math exercis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time they look up an answer in the tables that THEY have writt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reinforce and repeat the rote experience that some of 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ember from having to "write" our tables "10 times each", with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uscle cramps we used to endure.  DON'T let them reuse a t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they have previously written.  Make them write a new one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atch each time they do an exercise in multiplication or divi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CEPTION: They should be allowed to use the same multiplic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ble for the division exercises on the same material.  This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inforce the relationship between multiplication and divi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. Be persistent.  Make this program part of their *daily* routin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usually insist that my 7 year old son do 4 exercises, of 25-4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blems each and a written test, every day in addition to 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ular school work.  If they have other computer games they th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joy playing, then insist that they do their MATH MANIAC firs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pursuing other interests.  My son is currently in the seco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de, doing addition and subtraction with results from 0-999; h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stered multiplication of tables 1-6, and is currently working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bles 7-12 in multiplication and division.  He has been using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consistently for about 6 weeks.  In the same time span, my 4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ear old is adding and subtracting numbers from 0-20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y it out for yourself.  I'm sure you will be rewarded for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fforts, as your student shows improvement with continued use of MA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IAC.  Enjo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ve Downi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soft Software Compan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rogram No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different "songs" that may be heard upon successf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ion of each exercise.  There shareware version contains 4 song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the REGISTERED version has 25 so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asked upon perfect completion of an exercise, whether or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ould like to go on to the next level.  This will only have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ffect if you are using the ADDx, SUBx, MULx or DIVx data files, w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vel is represented by x and the filename becomes the next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x+1), until 8 (highest level of difficulty) is reac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review student record (*.REC) files by choosing View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int menu.  The files are stored under the name chosen from a 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names in the shareware version; the REGISTERED version allows yo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a student name.  Both versions function in the same manner.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version, if no name was entered, the record is stored und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 MATH_MAN.REC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like earlier versions, ESCape checking is disabled at the main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, so that you must choose Quit either from the File menu or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t menu.  Online, context sensitive help is now included, and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ropriate help screen should appear when pressing F1 from anywher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limitations include that DATA files are limited to a maximum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0 problems per filename.  Record files are also limited to 100 record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 operands may be up to 3 digits each, but the result must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limited to a 3 digit answer.  Anything beyond those limits should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more advanced program than this program is intended to b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re are files of mixed math operations (e.g. Additio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traction, etc...), the operations for each data file will be sto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.REC file upon completion of the exercise.  You will se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s contained at the "Operations:" line of the View Rec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back of any of the songs may be interrupted by ANY keystroke du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ba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find any of the sets of data file either too easy or to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icult for your child, feel free to create your own data files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ant, feel free to overwrite the ADDx.DAT, SUBx.DAT, MULx.DAT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Vx.DAT files with data that you feel is most suitable for you 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ild's level of math skills.  I have selected what I thought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ying levels of difficulty on a scale of 1 to 8, but feedback on 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levels work for your situation would be helpful in designing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ffective data fi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EFINITION OF SHAREW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distribution gives users a chance to try software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ying it. If you try a Shareware program and continue using it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expected to register. Individual programs differ on details --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est registration while others require it, some specify a maximu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ial period. With registration, you get anything from the simple 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ntinue using the software to an updated program with pri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right laws apply to both Shareware and commercial software,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right holder retains all rights, with a few specific exceptions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d below. Shareware authors are accomplished programmers, just 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rcial authors, and the programs are of comparable quality. (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h cases, there are good programs and bad ones!) The main differe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in the method of distribution. The author specifically grant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 to copy and distribute the software, either to all and sundry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 specific group. For example, some authors require writt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mission before a commercial disk vendor may copy their Share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is a distribution method, not a type of software. You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software that suits your needs and pocketbook, whether it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rcial or Shareware. The Shareware system makes fitting your nee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sier, because you can try before you buy. And because the overhead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w, prices are low also. Shareware has the ultimate money-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uarantee -- if you don't use the product, you don't pay fo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H MANIAC is a "shareware program" and is provided at no charg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for evaluation.  Feel free to share it with your friends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do not give it away altered or as part of another system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sence of "user-supported" software is to provide personal compu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with quality software without high prices, and yet to provi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entive for programmers to continue to develop new products.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this program useful and find that you are using MATH MANIAC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e to use MATH MANIAC after a reasonable trial period,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a registration payment of $19.95 + $4.00 shipping to Downso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Company.  The $19.95 registration fee will license one cop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use on any one computer at any one time.  You must treat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just like a book.  An example is that this software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by any number of people and may be freely moved from one compu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to another, so long as there is no possibility of it be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at one location while it's being used at another.  Just as a boo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not be read by two different persons at the 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rcial users of MATH MANIAC must register and pay for their cop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MATH MANIAC within 30 days of first use or their licens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drawn.  Site-License arrangements may be made by contac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soft Software Compan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one distributing MATH MANIAC for any kind of renumeration must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ct Downsoft Software Company at the address below for authoriz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uthorization will be automatically granted to distributors recogniz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(ASP) as adhering to its guidelines for shareware distributors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ch distributors may begin offering MATH MANIAC immediately (Howe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soft Software Company must still be advised so that the distribut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kept up-to-date with the latest version of MATH MANIAC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encouraged to pass a copy of MATH MANIAC along to your frie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valuation.  Please encourage them to register their copy if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that they can use it.  All registered users will receive a cop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latest version of the MATH MANIAC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second revision of the first release, and the program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known problems.  If you encounter a problem, please report it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ing (310) 338-0715.  We will fix it and send you a FREE updat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ing the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stions, comments, compliments, and complaints may be sen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hor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eve Down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wnsoft Software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726D S. Sepulveda Blvd, Ste. C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s Angeles, CA 90045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310) 338-07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 74716,5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3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More songs.  The REGISTERED version contains 20 additional song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are played when the student successfully completes an exerci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More Data.  The REGISTERED version has larger data files, and contai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nus data files.  The files that are included further refin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arning curve and are designed to produce MAXIMUM result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A Personalized program.  The name requested by the REGISTERED u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printed both on the opening screen and becomes the DEFAU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udent name.  The student name is recorded and used in bo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REC filname and is stored with each record in the .REC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Upgrade Notices.  As the program evolves and upgrades are releas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ed users will receive notification of the availability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hancements contained in new releases.  Upgrades will be relea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a nominal fee, to be determined by the value of the new featur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the amount of work that went into adding them.  You will als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de aware of other quality software as it becomes availabl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A Money-Back Guarantee.  The REGISTERED version is shipped with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0-day, money-back guarantee.  If you are unsatisfied with the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nt to you for ANY reason, your money will be gladly refu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Nag Screen Removal.  Removal of all REGISTRATION "reminders"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screens and printouts from the program, which appear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reware version.  All shareware statements are replac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ED VERSION messag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 User Support.  Registration entitles you to one year of sup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Downsoft Software (310) 338-0715, should you have any ques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all about the program.  Support is available from 9:00 to 5:00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day - Friday, Pacific Time.  On Compuserve, you can contac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hor, Steve Downie, directly via EMAIL at CIS# 74716,52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 Data Compatibility.  There are plans to implement more efficient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ats for the data files in future releases of MATH MANIAC.  A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ED user, you are guaranteed that any future release of MA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IAC will contain a conversion program to ensure that any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d with prior versions of the program can be converted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format.  This guarantees that any special data that you cre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MATH MANIAC will always be compatible with the latest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. My Sincere Gratitude.  Registration is source through whic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can continue to grow and improve, and other programs like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undergo developmen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ceive a copy of the registered version of Math Maniac(c)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s the additional features described in the MM.DOC file, fill 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rder form that follows and send it, along with a check, MC, or VIS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in the correct amount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ownsoft Software Compan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726D S. Sepulveda Blvd. Suite C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s Angeles, CA 90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VISA or Mastercard, you can order over the phone by call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ne: (310) 338-0715 (8 to 5 Mon-Fri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 received by 3:00 p.m. Pacific Standard Time ship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register MATH MANIAC through COMPUSERVE.  Ju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GO SWREG" and follow the instructions to complete the 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.  Downsoft will be notified by Compuserve via EMAIL and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version will be shipped the following day.  You will be bil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23.95 on your Compuserve bill, which covers the program 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19.95 plus the $4.00 shipping char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ownsoft Software Order 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: _______________________________ State: _____ ZIP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Math Maniac 1.03 ($19.95).   ___ 5-1/4 disks.     ___ 3-1/2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st of order. . . . . . . . . . . . . . . . . . . . . . . . $   19.9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ifornia residents add sales tax . . . . . . . . . . . . . $    1.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ipping/handlin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Next Day: $13.00  ___Second Day: $8.00  ___Regular: $4.00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Cost . . . . . . . . . . . . . . . . . . . . . . . . . $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Check       ___ Money order       ___ Visa or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Number: _________________________________  Exp. Date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order to help us determine how best to improve and market MA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IAC, please tell us how you found out about MATH MANIAC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userve:  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BS System:  ______   Name: 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User:  _____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hool:  ______   Name: 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view:  ______  Publication:  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: 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