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FOR PC-PIANO TEACHER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PC-Piano Teacher Version: ___ 1.1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-Piano Teacher Registration: ($29) 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PT-Preschool Version: ($49) 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PT-Kinder Version: ($49) .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PCPT-Level 1 Version: ($49) 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PCPT-Level 2 Version: ($49) ....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PCPT-Developers Package: ($199) ..............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 your own PCPT lessons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CPT versions will support an MPU-401 style MIDI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card is not required. Call about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                   SHIPPING, $3.00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   [ ] LD         OHIO SALES TAX (5.75%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.5"    [ ] HD                  TOTAL PAYMENT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ard (if any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if any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C-Piano Teach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terested in a Windows version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Phone Orders: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(614) 888-8088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, Inc.            | Tech Support BBS: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. O. Box 26114              |   (614) 888-8056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226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