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DrawSome,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1 by 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arch Triangle Park, NC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Cs, this documentation file can be printed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 print DrawSo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lines with a hand as the hand is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-keys or with the mouse.  The line colo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ollowing keys or by clicking the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, hitting the G makes the lin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makes the lin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akes the lin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makes the lin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makes the lin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monitors, hitting the Y makes the lin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makes the lin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makes the lin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Z causes no line to be drawn until a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r one of the above key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draws a different flower when F-key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 10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draw circles, triangles and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ircles, triangles and squares wh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9 are pressed, i.e 1 - circle &amp;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ircle &amp; square       3 -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triangle &amp; square     5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circle &amp; square       7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riangle &amp; square     9 - circle &amp;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qu (short for quit) stops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or you will have to press CTL-ALT-DE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the following on the DOS command line:    Draw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is the place where one type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often has a "command prompt" at the left 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C:&gt; or A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onitor is set to 40 column mode, set it to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 before the program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DOS command:  MODE CO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llow a small child to continuously hold a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 without overflowing the keyboard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cards all keys which are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ogram is drawing a line or flow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machines this has the following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or may not be fast enough to discar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keys and draw the line or flower at the sam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s, you will hear the high-pitched beep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has overflowed.  Just take your h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 for an instant and the program will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e keys in the buffer and draw the line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does not occur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CGA monitor, the program can only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ers in 3 different colors.  This restriction i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and the CGA video card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OTHERS HAV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does not work with a monochrome (single colo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requires a color display to operate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re often called CGA, MCGA, EGA, EGA64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In general, if a display can display 4 or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and if the display indicates it i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BM CGA, EGA, or VGA display, this program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is program will support SVGA or XVGA displ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a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Some starts, then stops indicating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blems wa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could not detect a graphics card in 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does not support the display subsyste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nsufficient memory to load code which create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above problem.  The displ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VGA or correctly emulate one of these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to operate.  "Insufficient memory"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ck of available memory either in the PC or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y child hits the PRINT SCREEN key and the prin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printer prints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INT SCREEN key is a special PC key that causes DO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what is on the screen.  In the case of DrawSo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nes, flowers, triangles, etc.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CREEN function does not know how to tel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lines, flowers, etc., but tries anyway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ten pages of "garbage".  The solution i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hen using Draw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orks correctly when using the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hand, but "locks-up" when the mouse is 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s ar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has been determined that some manufacturers of mou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mpletely emulate the standard mouse protoco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 some programs which use the mouse will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not.  If the program works correctl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teraction, contact the manufacturer of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any updates to the mouse software.  If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ound a problem, often they will send you an updat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(but only if you ask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d an error and could not continu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ew the above list of problems that others have encou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to your problem may b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rogram again, starting it with a "starting o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starting options are given by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xample:  DrawSome ?   (The list is also give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ick the starting option that appears to bes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"starting option" is a way for you to tell the progra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tart and ru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ptions:  (i.e.  DrawSom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used, the program tr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r computer has and then writes directly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M.  Writing directly to the video card RAM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video hardware is identical to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ing directly to the video card RAM causes the program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more smooth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uggest that you try starting the program with n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.e. DrawSome    and see if it works; use the follow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lid starting option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if the program is unable to determine whi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rite directly |    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|  to video card |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+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           |     CGAD       |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          |     VGAD       |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(high resolution) |     EGAD       |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rogram decide    |                |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- Start program for a CGA monitor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card:  DrawSome  CG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e DOS video interface:  DrawSom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e directly to the video card:  Draw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ILD'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my son, Charles, who wan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(hit on the keyboard and move the mouse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his parents working on the computer. However, he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entally and did not have the fine motor skill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how A when "a" is hit, etc.  He just wanted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r move the mouse and see something happen. 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lowers and making lines when the mouse is moved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him to become familiar with a mouse and how it 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onceived to give him a way to hit some key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 and also to learn mou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earned surprisingly quickly (and remembered)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located, where the keys that made the color of li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mouse worked (including the buttons).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very positive experience for Charles; I hope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e for your chi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3 files: DrawSome.EXE -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Some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Some.REG -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rawSom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om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Draw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-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copy of this program to anyone who wants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m to register if they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AND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child is enjoying the "DrawSom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wo-year old son, Charles, has a great time with it, and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on the 'puter" frequently in order to draw lines an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flowers.  He was the reason DrawSom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int where I'm supposed to ask you to send mon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.  My husband and I are honest people; I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 well.  If, indeed, you value this program and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t, please send the registration form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DrawSome.reg) a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:  DrawSo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arch Triangle Park, NC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, please pick the one that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8.00, we will register you as a user, entit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, technical support and information abou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15.00, you will receive, in addition to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, above, two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ALLOONS &amp; RAINBOWS - a non-shareware children'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a balloon and sounds a musical note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.  The balloons are a random size, color and ar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locations on the screen.  Each key is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al note (the user can play tunes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). Hitting the down-arrow key causes the balloon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it disappears.  Hitting the up-arrow key causes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row until it pops into a rainbow as the first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inkle, Twinkle Little Star"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several advanced features, designed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 learn colors and color names.  These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display the names of the balloon color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balloons to be drawn selectively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graphical menu that your child can use to select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(s)he wish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Some.reg).  Just print it and mail it in.  Please remembe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ing advantage of option 2, include the size of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(3.5" or 5.2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