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RIT AUDIO VISUAL, P.O. Box 392, New York, NY 10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phone: (800) 753-6488  /  (212) 675-8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X: (212) 675-8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mo Version -- Program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RAGRAPH PUNCH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compatible (use VGA displ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 disks in 5-disk se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S, EXAMPLE, CAUSE AND EFFECTS,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BJ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riting program helps students with reading levels of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 to write effective paragraphs. It teaches fi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to develop a paragraph: through reasons, details,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nd cause and effects. A step-by-step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hasizes content and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Paragraph Punch, users need to be able to writ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s on a word processor. The program guides the stu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each step in writing a complete paragraph. Help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 throughout. Students are encourag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graphic rewards, as well as by seeing thei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 and progress. Students may transfer their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 to Word Perfect or other popular wor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VING AND DELETING STUD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&amp; Exit is a save and resume feature available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It allows students to save their work and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t another time. The program will quickly scro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's work and stop at the exact place s/he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s who return to Publishing can go back to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name that is not accessed for a month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 If you do not want students to save their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attributes of the file FILE to read only.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&amp; Exit feature will be disabled and will not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lete all student files, see Utility Programs: Clea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YBOARD EDITING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editing keys, for use throughout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= Insert word or phrase i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= Move cursor to beginning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= Move cursor to end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 right arrow = Move cursor to nex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 left arrow = Move cursor to preceding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DESCRIPTION AN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Help = See help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Topic  =  See topic chosen by the stu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Pre-Writing  =  See Pre-Writing 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Writing  =  See Writing 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Add  =  Put another sentence in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6 Remove  =  Take out a sentence from Paragraph Notepad an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it in the Writing 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Move  =  Change order of sentences in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Edit  =  Make change or correction in 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Page Back  =  Go back for review o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Next page/End section  =  Done with task 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hift]F10 Save &amp; Exit =  Save and resume feature saves work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be resumed at another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  Introduces a specific type of paragraph--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s reasons, details, example, sequence, or ca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to support the topic of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: Students are given several themes and are asked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s the focus of their paragraph. The students then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ir own specific subject, which will be the topi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-WRITING:  A Pre-Writing Notepad appears on the screen;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or phrases, not sentences, students put their idea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me they have chosen into the Pre-Writing Notepa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rovides a series of questions to help stim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's thoughts. Students must enter at least four wor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s about the topic, on separate lines, before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oceed to the next section. Words and phra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Writing Notepad should be limited to about twelv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may have up to 80 characters, and more than on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ut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--TOPIC SENTENCE: The computer provides a sample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, plus an incomplete topic sentence for stud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as an exercise. Students then write an original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 to introduce their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--BODY:  The Pre-Writing Notepad reappear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the section. Students can choose any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-Writing Notepad as many times as they want.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ntinues, however, they must choose at least four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hrases and write something about each. These sente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nto the Writing Notepad. Students are also encou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additional sentences to expand their paragraph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students enter no more than twelve sentences. Stu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opportunity to refer to the Pre-Writing 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Writing--Body section and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ection. A long sentence may not appear complete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n the Writing--Body section or in the firs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ing. The full sentence will appear in th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ft, which firstappears in the second part of Organiz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ANIZING:  In the first step of this section, the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pad with the student's sentences appears on the upper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. An empty Paragraph Notepad box is on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Students take the sentences from the Writing Notep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 them into the Paragraph Notepad, decid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s to use and in which order. All the senten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Notepad do not have to be used, but at least thre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osen for the computer to proceed. Students als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to add new sentences to the Writing Notepad. Not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arrow next to a sentence in the Paragraph Notepad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dditional sentences that do not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s use Page Up or Page Down to sc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econd step of the Organizing section student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work for the first time in paragraph form in th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ft box. Complete sentences now appear in wrap style. Stu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opportunity to use the Add, Move, Remove,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to modify their sentences. These operations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ailable in the Editing section. Changes are mad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Paragraph Notepad and are not entered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Notepad. Updated changes will appear in th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ft at the beginning of each successive part of th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ofreading sections. Students are encouraged here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 words to help the sentences flow smoothly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o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moving to the next section, students are asked, "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ure you want to leave this section?" At this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s can page back to earlier screens within the Organ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--CONCLUSION:  The computer provides a sample co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, plus an incomplete concluding sentence for stud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as an exercise. Students then write an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ding sentence to end their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:  In Editing--Overview, the Paragraph Draft re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view.  The computer asks the students to check thei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ives prompts to guide them in the use of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to rearrange, add, remove, or edit sent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ctions of Editing--Style, Sentence Structu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--are designed to help students improve their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pecific suggestions for improving style, cor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 structure, and reviewing basic gramm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dents may review any of the steps in the Ed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reading sections by using Page Up and Pag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OFREADING:  This is the student's chance to re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before Publishing. Students are remind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falls in basic punctuation and spe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SHING:  Students see their Paragraph Draft and can sav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t, or move it to a word processor. The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Help = See help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Topic = See topic chosen by the stu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Print = Print Paragraph 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Text Save = Save Paragraph Draft for word process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5 Start Your Word Processor = Accesses your word proces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Paragraph 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Back = Go back to Editing--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Exit = Ex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hift]F10 Save &amp; Exit =  Save and resume feature save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Draft, which may be returned to at another tim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Print: Name and date appear at the beginning of the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default printer assignment, access PRINTER.CF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graph Punch disk, and change the contents of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currently PRN) to the device name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Text Save:  This key allows the student to move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Draft to a word processor after exi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save the paragraph in a format that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 to return to it in Paragraph Pu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udent must enter a standard DOS file name.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an have no more than eight characters,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period and a three-character extension. S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:BARRY.TXT or A:BARRY  Note: the file name can contain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drive and path name. If you wish students to s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 to a floppy disk, they should enter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file name. Sample: A:DORIS.TXT or A:DO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Generic Text Saving Option:  This option is for mo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programs but cannot be used for WordPerf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 programs. If you are uncertain of you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program, try this option first. Mo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programs accept the generic format, which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arriage return and a line feed character (ASCI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,10) at the end of every line. This is also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Standard ASCII format. This format can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ly to most non-PostScript printers with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: COPY file 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WordPerfect and Compatible Programs Text Saving Option: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ormat if your imported text comes in double spac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iage return and a line feed character (ASCI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,10) are appended only at the end of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Start Your Word Processor:  This key provides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a word processor. If the student has not us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, the program will ask for the Text Save informa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accessing the word proces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need to change the default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, access WP.CFG and change the ASCII file (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WP) to the path and file name of your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ant students to access a word processor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P.CFG and the F5 Start Your Word Processor key will no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CFG = printer configuration (currently P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WP.CFG = word processor configuration (currently DEMOWP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= Deletes all texts saved with Save and Ex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paragraphs saved with Text Save if studen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ed to enter a file name without a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exiting may cause a problem with the studen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Cleanup may enable you to correct the problem yoursel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the damaged texts with the structure for a new stu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Paragraph Punch is a trademark of Merit Audio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1992-93  All rights reserved  GTDR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ope you enjoy previewing PARAGRAPH PUNCH.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Punch program 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Five ways to develop an effective paragraph through: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, (2) Details, (3) Sequence, (4) Example, and (5)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ffects, with three themes per type of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A program guide that contains teaching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OOL VERSIONS permit entry of as many student names a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llows and include an editor that enables teach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ir own the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it Audio Visual offers a full range of education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riting, reading, grammar, vocabulary, ESL, and math. M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offers networking for Novell and other LAN, site licen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b packs. The network version permits 50 student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e time. School or Institutional Purchase Order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be happy to answer any questions you might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RIT AUDIO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800) 753-6488  / (212) 675-8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X: (212) 675-86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us Monday through Friday between 8:00 AM and 5:00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ern Time. Or write MERIT AUDIO VISUAL, P. O. Box 392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rk, NY 10024 for free software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