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E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Bill Tavol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STARS is a program for the display of a facsimile of the sk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color monitors. The stars are displayed to show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s and colors that are associated with known color ind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re shown, as well as the moon in all its phases.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, right ascension, and declination of any object are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can be set to a position (latitude, longitude), time (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), and time zone. The view direction (azimuth and eleva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, as well as the size of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the program and the database (STARS.DAT)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directory. The requirements of the program 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GA or VGA color display, and an active mouse driver (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or Logimouse compatible). If these are not presen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program SEESTARS (or CSTARDEM,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). After the star data are loaded, you can press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summary of instructions. Select items from the main men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 any of the viewing parameters. Press 'V'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. Use the mouse to select a star or planet, and press left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name, magnitude, right ascension, and declin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ight button or ESC key 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ly interesting view of stars and planets, s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/21/1990, time to 0600, and azimuth to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 Operation can be select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"Point-and-shoot" : Press initial letter of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Keypad : Move indicator with up/down arrows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Mouse : Move indicator with mouse, and press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erations permit changes in the viewin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&amp; Time: When the program is first started,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current values. Month, day, and year are set separately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year before 1000. Time is set with hours and minu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 format. Time zones for the U.S. are available: Atlantic, Eas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, Mountain, Pacific, and also Coordinated Universal Time (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UT, UCT, or GMT - for the old Greenwich Mean Time). Standar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ylight Saving times are accepted. All the following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EST CST MST PST ADT EDT CDT MDT PDT GMT CUT 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&amp; viewpoint: This is the latitude and long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. The initial values when the program is first started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osition in Sarasota, Florida. This position can be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your setup file (see below). The values are entered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zimuth is the compass direction of your view (default is 0�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), and you can enter it either as a number or a compas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un clockwise from the north, with 90� being east, 225� south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cceptable compass letters are: N NE E SE S SW W NW (bo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 entries are accep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vation value can be from 0� to 90�, and plac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in relation to the horizon. The horizon line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and this depends on the combination of the elev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(see 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size parameter determines the portion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view. The larger the number,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factor, i.e., the smaller the portion of the sky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hows the relationships (approximate) between th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the portion of the sky vie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number    Width &amp; heigh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120x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80x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60x3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    48x2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   36x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   30x1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   28x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     24x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        22x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  20x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location and viewpoint parameters can be saved i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created in the default directory by the "Save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file is automatically used the next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can set your location and favorite viewing positio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called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these functions are available in the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CSTAR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 VIEW OPER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indicator arrow with the mouse, and select sta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. Star name, constellation, magnitude value, right asc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ation will be shown on screen, and remain there until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 magnitude is displayed with the image siz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brightness. Stars of magnitude 6 and above (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) are represented by one pixel. Magnitude 5 stars are 2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nitude 4 is a group of 5 pixels. Stars of magnitudes 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st (Sirius is -1.46) are shown as filled circles whose radius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7 pixels, in rough proportion to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atabase, the color classification of a star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ex value that ranges from 3.0 to -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Index Range      Color       Example .............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1 and up           red         Betelguese, alpha Orion   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86 to 1.60          orange      Aldebaran, alpha Taurus  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70 to 0.85          yellow      Capella, alpha Auriga    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11 to 0.69          white       Polaris, alpha Ursa Minor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0 to 0.10          blue-white  Castor, alpha Gemini      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0           blue        Rigel, beta Orion        -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the computer color "light red" is used as o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ght cyan" is used for blue-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are distinguished by either patterning or two-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shows bands and a "red" spot, while Saturn has ring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 are edged with a seco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n is white, with all phases displayed (new moon is a plain cir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 line is shown in green if the elevation and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 used here is the well-known STARS.DAT,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nd can be found in the library files of the Astro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serve Information Service), and other sources. The file includ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ver 1500 stars and other stellar objects. It is an plain ASCII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and augmented, but it is important that the forma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of data has the following format (letters must b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: AAACCC HHMMD+DDMM +M.M +C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hree character positions (AAA) usually contain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name of the star: ALP for alpha, GAM for gamma, OM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cron, etc. In cases of superscripted Greek letters, such as "omicron 3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two letters stand for the Greek letter name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number. In this instance OI stands for omicron, and O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ega. The first three characters can also be either a Roman letter ("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" for P Cygni) or the Flamsteed catalogue number ("61 CYG")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s must always be occupied, even if one or mo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hree character positions (CCC) contain a standard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bbreviation of the constellation, as "ORI" for Orion, "UMA" for U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, all six character positions (AAACCC) are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R" plus a three- or four-digit Yale Bright Star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case, the next (seventh) character position is alway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five character positions contain the right asc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(HH), minutes (MM), and tenths of minutes (D). The follow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s contain the declination in + or - degrees (+D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(MM). These values set the star's location on the celestial glo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och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n obligatory space, is +M.M. This represents the 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, an index of the apparent brightness of the star. It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index of visibility. Magnitude 6 is usually considered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visibility to the naked eye (given clear sky conditions)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1 or 0 can be clearly seen at almost any time. Some st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right that they have been assigned negative magnitude values. 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brightest star, with a magnitude of -1.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nother space is the "color index" (+C.CC). The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rom -0.25 to +2.5. The blue stars have the lowest values, whil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have the highest, as shown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EESTA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s for this program is, of course, the STARS.D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for converting star coordinate data into positions on a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 in public domain, as are the mathematics for locating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on. However, the particular menu structure and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programmed by the author using Borland's Turbo Pascal 5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he demo version of the program (CSTARDEM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it as an assist in locating stars in the sky, but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will not be available to you for change.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shall be happy to send you the complete,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STARS) for the price of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disk will be 5.25" (360K), but if you wish a 3.5" (720K)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 additional $1 and so indicate. The disk will be sent post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clude the STA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iam N. Tav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51 Windwa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rasota, FL 3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(813) 349-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#: 76360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