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 TRACKER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Purchas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CY  PACK TRACKER VER 3.0 Registration Fee      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idents of Maryland, please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$1.75)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: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e send you details of other programs that we are now develo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is form with a check drawn in US Dollars on a U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1 1/2 Gorma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el, MD  20707-4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