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R A I N I N G  T R A C K E 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RAINING TRACKER, Version 1.2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ert Barrentin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ING TRACKER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by Robert Barrentin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Barrentin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INING TRACKER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RAINING TRACKER, Robert Barren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ert Barrent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TRAINING TRACKER diskette for their own use (for ev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tion purposes) or for other individuals to evaluate,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INING TRACK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AINING TRACKER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PACKING.LST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files that are part of the TRAINING TRACK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INING TRACK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INING TRACKER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AINING TRACKER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ert Barrentin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TRAINING TRAC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bert Barrentine, 321 1/2 Gor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enue, Laurel, Maryland, 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Rob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