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A L L I S T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88 by William R. Frenc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ing  small arms ammunition can be a DANGEROUS pas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this program is NOT to teach the fundamental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cinating hobby but rather to aid the hobbyist in ass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f the ammunition he has produced. It is assu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set that the user of this program is acquainted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ing  techniques. For review, a list of  references 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found the necessary instruction is included in Appendix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ocument. DO NOT ATTEMPT TO PRODUCE AMMUNITION FOR 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 OR  OTHERS UNTIL YOU ARE COMPLETELY FAMILIAR WITH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AMENTALS OF RELOADING. ALWAYS START WITH THE MINIMUM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SLOWLY UP TO (NEVER EXCEED) THE MAXIMUM LISTED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every reasonable care was taken to insure the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gram, it is provided "AS IS" and without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formance of merchantability or any other warrant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 or implied, including, but not limited to warran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. Good data processing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ates that any program be tested with non-critical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ying on it. The user must assume the entire risk of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e author will assume NO responsibility for any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jury tha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may be copied and freely distributed for  any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 provided all accompanying files an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included  WITHOUT MODIFICATION. See Appendix E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(and the usual pitch for c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bout the Program 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General 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Program files 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System requirements 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Program limitations 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Notation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What's new 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The future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Acknowledgements 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ing the Program 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Starting the program 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Command line arguments 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Calculating the ballistic coefficient 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The ballistic table 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Modifying the ballistic coefficient 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Changing the cross wind value 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Changing the input function table 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Miscellaneous functions menu 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Calculating recoil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Calculating minimum twist 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 Calculating the point blank range 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DOS Shell 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Configuration File 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Using the configuration file 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Allowable parameters 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ources of Data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Altitude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Ballistic coefficient 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Bullet weight, length and caliber 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Gun and powder weight 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Specific gravity of bullet alloys 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Temperature, atmospheric pressure and wind 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Velocity 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Using GENTABLE and READTABLE 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Using the pre-programmed functions 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Creating custom function tables 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Checking the function file 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s ..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, Glossary 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, Information Sources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, Coefficients for Several Factory Cartridges 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, Specific Gravities of Pb/Sn/Sb Alloys 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, User Supported Software 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..........................................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BO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Gen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ISTIC  is a Turbo C (v1.5) program written  to 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tables for shooters. Given certain  easily  obtai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it  calculates such useful information  as  the  ball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,  remaining  velocity, energy, momentum,  drop,  w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lection, maximum height, and time of flight at a given  r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,  it can be used to determine the amount  of  reco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by  a cartridge and gun, estimate  the  minimum  tw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bullet stabilization, calculate point blank  r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duce trajectory tables for estimating "holdover". It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is by comparing the bullet in question to actual 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ing data. As this data is calculated before use by a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(GENTABLE),  the  ballistic  tables  are  produced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files should be included in any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ALLIS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ADME.1ST  -Describes version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-GEN.EXE  -GENTABLE  :creates function table for BALLI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-READ.EXE -READTABLE :optionally checks func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ISTIC.EXE -BALLISTIC :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ISTIC.DOC -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ISTIC.REV -BALLISTIC revision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REMOV.COM -Removes graphics characters from REA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ISTIC  should run on most IBM BIOS-compatible 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PC/MS-DOS 3.0 or above. It requires 150k and at least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drive.  Non-graphic functions will be directed to  th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display. Graphic functions (for Shareware versions)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GA,  EGA, CGA, ATT or Hercules compatible display  card.  (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ime  the Toshiba 3100 series is NOT supported due  to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ies between their display board and the ATT board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pposed to emulate.) Registered versions can be suppli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  support  any  one of MCGA,  IBM  8514  or  PC-327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with version 3.00, CP/M support has  been  discontin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a lack of intere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ISTIC  has been tested and found to operate properly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/XT with Hercules monochrome or "EGA Wonder"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/AT with CGA or EGA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MultiSpeed Por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Model G (V40 CP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 6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 Plus with Compaq CGA-type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 DeskPro 386 with Compaq EGA-type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rogram limit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program of this type will have certain limitations 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ding its use and accuracy and BALLISTIC is no exception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repancies  between  actual and calculated  performance  ar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ily  because of the inability of the user to measure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exactly and certain approximations the program uses i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. Assuming that the input values are known to 1%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user should find agreement with published data to be 1-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velocity and trajectory calculations. The recoil s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more approximate nature of the calculation,  sh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sidered more than 10-15% accu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ngalls' ballistic table is the most commonly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rt of work, several others are likely to be  encou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ypes of bullets most often used by reloaders the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very similar regardless of the table used.  Inde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tion  between handloads or factory ammunition randomly  s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ted  from the same lot will probably be much greater 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repancies noted between different tables over normal 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s.  In any case, while the numbers produced by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believed to be accurate enough for all  practical  purpo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 meant only as a guide to ammunition performance. How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load performs with a given gun can ONLY be 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ctual fir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est results, one should try to use the same input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to produce the ballistic table that was initially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 the coefficient. For instance, if the  Ingalls'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used to calculate a ballistic coefficient, the Ingalls'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also be used to produce the ballistic table.  This 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possible, as in the case where a published coefficien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 using a table to which the program doesn't  have 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No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 this document, keys to be pushed in respons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prompts  are enclosed in angle  brackets. 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ess  &lt;1&gt;" means to press number 1 on the keyboard. For  "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",  use the key labeled either "return" or "enter".  "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ing"  a  value will require that the &lt;RETURN&gt; key  be 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, i.e., to "enter 10" press &lt;1&gt;&lt;0&gt;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What's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have  been many additions to the program  since 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2.30. Some of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 addition  of "G1" and "extended"  Ingalls'  table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ddition of graphics for representation of traj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Calculation of I.P.S.C. power fac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Increased speed during table loading and program oper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User configurable color for text and t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Calculation of point-blank ran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Calculation of minimum tw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Increased accuracy in all calcul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Addition of DOS shell and directory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Improved user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Addition of form feed option to print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No longer necessary to choose targeted distance from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Automatic detection and support of math co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Calculation  of  recoil has been changed  to  reflect 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nt find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Calculation  of  standard temperature and  pressure  for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altitu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Default function file to be loaded may now be specified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Entering  out of range data now prompts the user with  c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t inpu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The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ISTIC  isn't perfect (or even necessarily finished)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hoped, for instance, that future releases will incorpor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wley  Computer"  type computation for  estimating  the  pow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necessary for a given velocity. The ability to make cal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ons based on distances given in meters or yards would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elcome improvement, as would an on-line database of  ball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relating to commercially loaded cartridges.  Several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sked  for the ability to display more  than  ten  velo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s and the author is examining this possibility as w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uthor is interested in adding new function  table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 data can be found. He is currently on the lookout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BRITISH TEXTBOOK OF SMALLARMS or listings  of  the  "J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. Also of interest is additional specific gravity data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ly  used  bullet casting alloys. All things  will  com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 users who wait (and support BALLISTIC with  the  volunt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 all, BALLISTIC seems likely to fill the needs of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ing buffs. Also included in the documentation  is a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 sources for further reading on the mathematics and  h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of small arms ballistics. The local gun shop or public  li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ry  may have others. READ some of them!.. AND the  disclaim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njo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uthor  would like to thank the  following  peop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help, support, and the many suggestions they made.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ed  users  such  as these, the program  would  never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 its current level of sophist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rt Carfizz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im Krei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mes Rob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nald Terwilli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ve Zarodnans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thanks of course, are due to the author's wif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,  Susan, Billy and Karen, for understanding (or  at 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 up  with!) the author's wild mood  swings,  rant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ving  as  various parts of BALLISTIC (which were  working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 yesterday!) stopped working  for no particular reason. Th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oal in writing BALLISTIC was to produce a progra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t once versatile and relatively easy to use. While ther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room for improvement, some success in both of these 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has been achieved. The program is primarily menu driv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 whenever input data is required. Additionally, data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ed  (or calculated) in one section of the program need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tered  unless the user wants to change the value.  Dat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knows about are displayed during the prompts. To 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value press &lt;RETURN&gt;. To change it, simply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data over the old, then press &lt;RETURN&gt;. (Table  titles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 be  entered explicitly if they are desired.)  To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 errors on the current line, use the &lt;BACKSPACE&gt; key,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DELETE&gt; key. Improper entries on previous lines of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an be corrected by using the &lt;ESC&gt; key to "back up"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 line, then retyping the data. In most cases,  obviously 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 data will be refused and input filenames will be  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istence before they are accep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now, an example is perhaps the best way  to  demonst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BALLISTIC. (The figures referred to in the text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section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Running the Program for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 to  running BALLISTIC for the first  time,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the  function table required by the program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using GENTABLE (v3.00 or above, see Section  5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will  contain the version number of the  GENTABL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it, the function name, some atmospheric data, the 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inimum velocity and S and T value pairs. Once this file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created (and optionally checked using READTABLE)  BALL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ISTIC  is  started by simply typing its filenam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optionally followed by one or both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.  "-BIOS" will cause all video output to be done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calls rather than direct screen writes. The second argu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f"  followed (with NO spaces) by the name of a BALLISTIC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file, causes the named function file to be loaded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ile BALISTIC.TAB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BALISTIC.EXE and a function file need actually be 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on the disk when running the program. BALLISTIC will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read  the configuration file  (BALISTIC.CFG,  if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),  then  search  for the  default  function  file  (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ISTIC.TAB  or a user specified file), prompting the  us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an alternate if it's not found. The default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".TAB" which need not be entered. (To enter a filename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enter "filename." with the trailing period.)  BALL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w read the function file, make a check to  determine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ity (a simple checksum procedure), and present the us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 (Fig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alculating a Ballistic Coeffic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step in developing a ballistic table is to 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  the  ballistic coefficient. If this value cannot  be 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ly  in one of the sources described in section  3B,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choice  2 may be used to calculate it. Press  &lt;2&gt;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prompt for an initial and final velocity, the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me atmospheric data. After this has been entered, the  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lated value of the effective ballistic coefficient (as well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efficient at standard conditions for the function  chos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on the screen (Fig. 2). Having found the  coe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ient,  BALLISTIC  can  now  calculate  the  table.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 key to redisplay the main menu then &lt;1&gt; to bring 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he Ballistic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 3 shows the input data for main menu choice 1,  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lating  the ballistic table. Since the initial velocity,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ballistic coefficient have been entered or calculated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 screen, these values needn't be re-entered. In this 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a range value of 500 will create a table to  500  y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 on  the performance noted over the first 100.  Enter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of zero for the range will cause the program to switc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llic silhouette mode. The user will then be prompted for 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 of standard silhouette rifle or pistol ranges roun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arest yard. As long as the input value for  range 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these alternate ranges will b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4 shows the table itself and the program's prom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 of a sight table. At this point, should it be  desi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get a printed copy, press &lt;1&gt;. The program will  re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table output to the system's LST: device and retur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mpt. A form feed (page eject) can be sent to the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&lt;2&gt;. In both cases, the user will be informed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n't ready and may abort output with the &lt;ESC&gt;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ht (trajectory) tables can be produced by pushing &lt;3&gt;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the table prompt. The program will require that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ce  for which the weapon is "sighted in" (this value need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ppeared in the range column of the original ballistic  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)  and the height of the front sight above the  centerli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ore. In silhouette mode, entering a value of zero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ed  range will cause the prompt to take the form  of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houette  (chicken,  javelina,  turkey or ram)  the  weap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ed for. The user should respond with the first letter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target.  Output  of this table can  be  diver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the same manner as the ballistic t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4&gt; at the sight table prompt will present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graphic representation of the bullet's trajectory on  sy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s  with an appropriate graphics card. Range, in yards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along the bottom, with tic marks appearing at dist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to  the entries in the ballistic table.  A  d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line will appear at the distance for which the weap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ed  and  a horizontal dotted line will indicate the  li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ht.  The  trajectory  (in inches above or below  the  li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ht)  is indicated on the left scale. Hardcopy of the grap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available only through the &lt;PRINT SCREEN&gt;  key. 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quire first running the program GRAPHICS.COM, usually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OS system diskette. Not all printers or graphics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upported.) Pressing any key will return the user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ht table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 sight table press &lt;5&gt; (or &lt;ESC&gt;) to return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table menu (Figure 4 again) then a &lt;4&gt; (or  &lt;ESC&gt;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Modifying the Ballistic Coeffic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 living at high altitude or in areas of extreme  tem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ture  will want to adjust published (sea level) value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coefficient to more accurate local values.  Main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 3 (figure 5) may be used to accomplish this.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eed to know the altitude, barometric pressure and  tem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ure  in addition to the value of the ballistic  coefficient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P  (Standard  Temperature and Pressure, the  published  valu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 in mind that these meteorological values (especially tem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ure)  ALSO  affect the initial velocity of a given  loa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 is  beyond the ability of this program to  calculate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of it may be found in many reloading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hanging the Cross Wind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choice 3 also allows for adjustment of the spe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 wind  used to calculate wind deflection. By  defaul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sets this value to 10 miles per hour,  blowing 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 the  path of the bullet (0 degrees). It should  be  n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eflection  is a linear function, i.e., a 5 mph  win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lect a bullet by exactly half the amount of a 10 mph w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Changing the Input Function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 with version 2.00, it is possible to switch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ables without restarting the program. Pressing &lt;4&gt;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menu will cause a prompt for the new file name. 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containing the wildcard character "*" is  enter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of all matching filenames will be displayed. As  n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ction A, the default table type is ".TAB" which need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  Simply press &lt;RETURN&gt; to abort and return to 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doesn't affect the fact that  BALISTIC.TAB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supplied with the "-f" command line option)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 for (and loaded if present) when the program  is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.  It  is provided only for users who routinely  use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function table. Even so, program startup will be sim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if the table most commonly used is copied to BALISTIC.TA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should  be noted here that loading a new  function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ot reset the temperature and pressure to the default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 table. Thus, some care should be taken if switching 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two tables that use different standar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Miscellaneous Function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&lt;5&gt; at the main menu prompt will present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miscellaneous functions menu. From this menu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elect to calculate recoil, the minimum necessary  twis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 stabilization, or the point blank range for a given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alculating Reco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il energy and velocity of a weapon can be calc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miscellaneous menu choice 1, provided its weight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 of the powder charge are known (Figure 6). This numb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ceptive as the perception of recoil by different shoote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ubjective. In addition to the physics involved, there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me consideration given to the fit of the gun to the indivi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al,  shape  and  material  of the  stock  or  grips,  etc.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ers,  for  instance, fear the recoil of a 12  gauge  shotg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with target loads while thinking nothing of using a  6 p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-06 despite the fact that the "calculated" recoil can be 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.  Such  recoil is often in the eye (or shoulder)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ol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 also calculates whether a "muzzle brake"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will  be useful in reducing felt recoil by  allow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to determine the rough percentage of recoil caus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  itself  (which a muzzle brake cannot affect).  The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is the level to which recoil energy would be reduc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were no powder at all. This is a crude estimate of wh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er  might achieve with a perfect brake. (Bear in mind,  h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,  that  NO  muzzle brake is 100% effective  and  the 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reduction will be less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coil  calculation used by BALLISTIC is a  very  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ion. It would be extremely challenging to write a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ly accurate description of the recoil process. It woul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very  difficult  to use as many variables  are  involved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ing, but not limited to bore cross sectional area, lengt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rel,  atmospheric  pressure and temperature, type  of  pow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 density, etc. The values calculated here should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 accurate to more than 10-15%. Barrel/powder  combi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that produce excessive muzzle flash will be even less ac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Calculating Minimum Tw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lowest twist that will stabilize a bullet in fligh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lculated using miscellaneous menu choice 2. The formula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the approximation credited to Sir Alfred George Greenh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879. Necessary input data includes the bullet's  diame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in  inches and specific gravity. The  default  valu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gravity  is the average density of a  typical  jack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.  Also listed on the input screen (for reference)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gravity of pure lead. Specific gravities (or  densit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other  bullet  alloys seem difficult to find.  It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out that these specific gravities can NOT be added alge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cally. That is, an alloy containing 50% lead and 50% ti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have a specific gravity that is the average of the two  p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ls.  Appendix  D of this document contains  specific  gra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 a small selection of common allo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Calculating the Point Blank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the velocity, sight height and ballistic  coeffici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oint blank range may be determined for any target  siz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lank range is the maximum range for which a bullet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d upon to strike a target by simply aiming the weapon  di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tly  at it. For example, given a 6 inch target, a  point 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may be calculated so that the bullet is always less than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es  from  the line of sight. BALLISTIC  will  calculat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for a given target size and tell the user for what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apon should be sighted and what trajectory the bulle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t 100 yards. (If the targeted range is less than 100 y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rajectory at 25 yards will be given instead.) This 100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)  yard  trajectory may be used to sight the  weapon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ed range is either unrealistically far away, or an  un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yards. For instance, in the example  screen,  sigh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eapon 5.0 inches high at 100 yards will allow the shoo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 a 6 inch target out to 335 yards, without allowing  f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over. However, the bullet will only strike the CENTER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at 287 y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DOS Shell (Escape to DO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perating under MS/PC-DOS version 3.00 or higher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of shelling out to DOS from either the main or misc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eous menus. The only other requirement for this option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be  a copy of COMMAND.COM in the place  indicat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 3.01  of BALLISTIC will allow certain  program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s  to be overridden with the aid of the 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ISTIC.CFG.  This option was originally provided for  user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P/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Using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nfiguration file is an ascii text file each  li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ontains  the  name of the parameter to  be  changed,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and the new value. Parameters listed as "must be  integ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NOT  contain a decimal point. Certain other  parameter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pt ON and OFF (or similar string choices) as values.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not to include leading or trailing blanks in ANY valu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 would turn off the bell, set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itude to 2000 feet and set the video write mode to B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itude 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llowabl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parameters are allowable for all  imple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of BALLISTIC v3.01 an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ITUDE - The  altitude to be used in the ballistic 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ballistic coefficient calculations. May  be  RE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- Controls  whether the console bell is rung  for  I/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 detected by the program. Allowable values ar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FF. The default is BEL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KG - Determines  the background text screen color.  Allow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 values are 0 through 7. Must be INTEGER. The 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ult value is 0. This parameter is illegal for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only a monochrome text/graphics card. 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he colors corresponding to each valu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- Black         4 - 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Blue          5 -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- Green         6 -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- Cyan          7 - Lt.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- The  text color. Default is 7. See BKG for  a  de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ption of allowable values and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URE - The atmospheric pressure used for the  ballis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 and ballistic coefficient calculations.  Ma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.  The default value is dependent o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Line  width in characters of the system 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an INTEGER value from 80 to 200. Default i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- The  output screen width. This is for  future 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ons of BALLISTIC. Currently, only 80 is  supp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 - The  temperature  to be  used  for  ballis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 and ballistic coefficient calculations.  Ma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.  The default value is dependent o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- Determines the method used to write to the 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able  values are BIOS and DIRECT. BIOS causes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to be done through the use of system BIOS cal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ode may be useful for computers/graphics adap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not 100% compatible with the IBM PC family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,  however,  significantly slow output.  Us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  option causes all screen output to  be 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to video memory. Default is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SOURCE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 of  the data necessary for ballistic  calculation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ly available. Even the ballistic coefficient can usuall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from the information at hand. Following are 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 for specific input data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Altit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calculation isn't particularly sensitive to  a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de, if the calculations will be routinely used in an area 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sea level the corrected numbers are more accurate.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 is to take a guess at the altitude then run the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both with and without correcting. If the difference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able over the anticipated firing range, look up the 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itude  in an almanac or one of the U.S. Department of th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ior  "Quadrangle  Maps" available at many  sporting  good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ping stores. Either jot it down near the computer so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 when the program is run or add it to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described in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Ballistic Coeffic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probably be the most difficult number to fin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ases, those who reload will be able to get this valu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nufacturer of their bullets. (Speer, for instance,  pr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ata in their reloading manual for all of  their  bullet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lue for other bullets may sometimes be estimated  by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ng bullet shapes, provided the bullet is of the same cali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the bullet in question to a specially prepared ch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pes  is  often more accurate. The DuPont Company at  one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 a  series of these and other useful charts,  called  "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Cut  To  Ballistics". The complete set  is  suppli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ley's handbook and the specific chart for estimating ball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s is reprinted in HATCHER'S NOTEBOO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tself will calculate the ballistic  co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certain cases. Both the initial and remaining velocity  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range  must be known. This data is available  for  fa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ammunition in manufacturers' literature and sources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SHOOTERS BIBLE. (A short section of coefficients for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y loadings calculated using this program and Ingalls'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found in Appendix 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Bullet Weight, Length, and Cali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easy. On factory-loaded ammunition OR  compon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 weight (in grains) and caliber will be written on the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cast their own bullets will need to weigh several  s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s  prepared  with the actual alloy used. Take the  avera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 a dozen or so and use that value. A  sufficiently 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bullet length may be found with a r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Gun, Powder Weigh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wo are needed only to calculate the amount of  reco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by a given load. The weight of a rifle can usuall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accurately enough on a bathroom-type scale. Actual  we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most  firearms can be found in manufacturers'  literature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in such sources as SHOOTER'S BIBLE, GUN DIGEST, and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ct reviews in many magazines. Don't forget to add in the w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copes, slings, custom stocks or any other accesso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der weights will be known if performing calcula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oads. If using factory loads, try estimating by compa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reloading  data. Find a load that moves  a  bulle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 construction  (jacketed, soft lead, etc.) to 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Specific Grav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value  is only required for  calculating  the 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twist  for stabilization. Two more  or  less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11.34 for pure lead, and 10.90 for a typical  jack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.  Other values are very difficult to find in  the  lit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e.  Hatcher,  describes a fairly simple way  to  measur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,  but the two values above should be sufficiently  ac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for most practical purpo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D of this document contains a short compil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gravity data for some common Lead/Tin/Antimony  allo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ere taken primarily from volume one of the American  So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y of Metals METALS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Temperature, Atmospheric Pressure, Wind Speed and Di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ably accurate values for temperature and pressur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 from a weather report or newspaper. As  with  altitu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culation  isn't terribly sensitive to these  factors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 the range is in the Sahara Desert or Antarctica they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be ignored. (It CAN be interesting to set up a ball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and vary them just to see what happens... Experiment!)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suggestion applies; try the program with and  without 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ing and see if the difference is big enough to  realis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.  Bear  in mind that this program examines the  effec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variables only on the ballistic coefficient.  Temper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will also change the initial velocity of a load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 beyond the ability of this program to calculate.  (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 this effect can be found in both the Speer  re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and Ackley's handbook.) Temperature and pressure ar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parameters for use in the configuration file. (Section 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 direction can only be estimated at the actual  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.  Zero degrees indicates a wind blowing across the  bull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either the right or left. Ninety degrees indicates a w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wing  either  directly behind or directly  into  the  bull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As this value is only used for calculating wind defl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gned value isn't necessary. Also, since deflection is  li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wind  speed, leaving the value set for the default  10  m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for easy interpolation at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Veloc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zzle velocities of most factory ammunition can be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als  such  as the SHOOTER'S BIBLE. Those who  reloa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 that estimated or reported velocities are  usually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oading data for a particular cartrid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effective way to find the velocity for a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 load is, of course, the chronograph. Unfortunately,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 have access to one and their price puts them  beyo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of the casual buyer. (The author once built an  inexpen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ment  that allowed a Commodore-64 home computer to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simple chronograph, but its usefulness was limited sinc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of house current was still needed nearby... also, the C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exactly portable. The technique SHOULD be adaptable to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home computers and the author would be happy to discu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with registered users.) Ackley, in his book HANDBOOK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ERS  AND RELOADERS, describes a simple "ballistic  pendulu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an be used to estimate projectile velocities. No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is necessary; it relies on the kinetic energy of the bul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ing a heavy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USING GENTABLE AND READ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Using the pre-programmed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running  BALLISTIC for the first time  a  fil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ing  the chosen set of function values the program  will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the calculations must be produced. GENTABLE Version  3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following fun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          VELOCITY         ATMOSPH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.   min.     temp.  pres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tish 1909          4000    0        59      29.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1"                  4094   300       59      29.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alls'              3600    0        60      3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alls' (extended)   4094    0        60      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ritish  1909 and Ingalls'  functions  are  prac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until low velocities are reached. Both are well  su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alculations  involving typical hunting  or  pistol  bull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rounded or slightly pointed (roughly two  caliber  radi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zers. Results for sharply pointed spitzers and boattail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be  as accurate with these functions as they might  b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s. Less accurate results will also be obtained if  b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c coefficients calculated with one set of function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other, i.e., using the coefficients listed in Appendix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lculated with Ingalls' table) with the British 1909 t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xtended  Ingalls' table is simply the  standard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d to the maximum allowable program velocity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used in Hatcher. As values above 3600  are  extrapol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not be as accurate as those be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starting GENTABLE, the user will be presented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menu  to which he should respond with the  numbe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he desires. The program will then prompt the user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o contain the new data. Finally the function tab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reated, overwriting any previous file with that name.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plan to routinely use more than one table  should 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 them both ahead of time, renaming them to something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ve.  Either can then be loaded later on through 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 main  menu choice 4. Copy the one used most  ofte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ISTIC.TA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TABLE will accept only one argument on the command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-BIOS" is used when invoking GENTABLE, all video outpu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nt  to the screen via BIOS calls. The default is  to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scree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reating custom function t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ser is not limited to using the functions produc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TABLE but may produce his own files according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runcated  revision number for version of  GENTABLE 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ied by -1. (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table name. (char[32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tandard temperature for table data. (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tandard pressure for table data. (dou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Maximum velocity in table (&lt;=4094). (unsign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Minimum velocity in table. (unsign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_table, T_table pairs as described in HATCHER'S NOTEB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velocities (max &gt;= v &gt;= 0). (flo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Checksum  calculated  as the sum of (S_table  -  T_tab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 (flo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hecking the func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creating  the  function file  it  may  be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 with  READTABLE. READTABLE was originally written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aid and is included only to satisfy the users curio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o what is contained in a ballistic function table. It 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of some use to those contemplating creation of their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iles. Once started, it prompts the user for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nction file to be examined, displays the  header 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then  prints the values to the screen. The  spee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may be altered by pressing either the &lt;-&gt; or  &lt;+&gt; 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any  other key will cause the display to pause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value.  Once  paused, pressing &lt;ESC&gt;  causes  execu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. Any other key will cause the program to resu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with  GENTABLE, READTABLE will accept the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 "-BIOS"  to cause it to perform all writes  using 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. This will significantly slow out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systems that don't support the IBM graphics 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r set, a provision has been made to remove the graphics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rs from READTABLE and replace them with standard ASCII 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rs. Simply put both BAL-READ.EXE and BALREMOV.COM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run BALREMOV. A backup of the existing copy of B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EXE will be created (BAL-READ.BAK) and a new vers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without the offending characters. BALREMOV is quite  s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 minded, however. NEVER use a version of BALREMOV that 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with the version of BAL-READ to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==&lt;  B A L L I S T I C  v3.01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Copyright 1988 by W.R. Frenc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MAIN MEN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................... Calculate Ballistic T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............. Calculate Ballistic Coeffici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............... Adjust Atmospheric Condi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................... Select New Function T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..................... Miscellaneous Fun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................................... DOS She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............................ Return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 Choice 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( Fig. 1 - MAIN MENU )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==&lt;  B A L L I S T I C  v3.01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Copyright 1988 by W.R. Frenc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ALCULATE BALLISTIC COEFFICI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ease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 velocity ....(fps)  2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al velocity ......(fps)  250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.............(yards)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itude ............(Ft.)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erature ......(Deg. F)  59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mos. Pressure ..(In. Hg)  29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ffective Bal. Coeff. =  0.2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al. Coeff. at STP = 0.2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( Fig 2. - Calculating the Ballistic Coefficient )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==&lt;  B A L L I S T I C  v3.01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Copyright 1988 by W.R. Frenc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CALCULATE BALLISTIC TAB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ease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 velocity ........(fps)  28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llet weight ........(grains)  16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ffective Bal. Coeff. ........  0.28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intervals .(10 max.) 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.................(yards) 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t title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308 Winchester - 165 gr. Spire 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( Fig. 3 - MAIN MENU choice 1 )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308 Winchester - 165 gr. Spire 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alculated using G1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 weight ......... 165 grains  IPSC Power Factor ..... 465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Wind ............ 10.0 m.p.h. Altitude .............. 0    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mospheric Pressure .. 29.53 In.   Temperature ........... 59.0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Bal. Coeff... 0.288       Bal. Coeff. at STP .... 0.2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 Velocity  Energy  Momentum   Max. Ht.  Defl.   Drop  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rds    f.p.s.   ft-lbs  lb.-secs     in.      in.     in.    se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2820    2913.2   2.0661      0.0      0.0     0.0    0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2661    2593.5   1.9495      0.1      0.3     0.6    0.0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    2507    2302.4   1.8368      0.6      1.1     2.4    0.1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      2358    2037.4   1.7278      1.5      2.6     5.5    0.1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     2215    1797.1   1.6228      2.8      4.8    10.3    0.2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0      2076    1579.4   1.5213      4.7      7.8    16.8    0.3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      1942    1382.2   1.4231      7.2     11.6    25.3    0.3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0      1814    1205.8   1.3292     10.5     16.3    36.2    0.4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      1693    1050.3   1.2406     14.7     22.0    49.7    0.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0      1578     912.5   1.1563     20.0     28.8    66.2    0.6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      1470     791.2   1.0767     26.7     36.7    86.2    0.7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=Print  2=Form Feed  3=Sight table  4=Main menu  ?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( Fig. 4 - The completed ballistic table )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==&lt;  B A L L I S T I C  v3.01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Copyright 1988 by W.R. Frenc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DJUST ATMOSPHERIC CONDITION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odify ballistic coeffic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ease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l. Coeff. at STP ........ 0.2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itude .............(Ft.) 5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erature .......(Deg. F) 41.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mos. Pressure ...(In. Hg) 25.4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 Speed ........(M.P.H.) 10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gle from Broadside (deg.)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ffective Ballistic Coefficient = 0.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( Fig. 5 - Modifying the ballistic coefficient )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==&lt;  B A L L I S T I C  v3.01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Copyright 1988 by W.R. Frenc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CALCULATE RECOI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ease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 velocity .....(fps) 28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ight of gun ........(lbs) 9.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ight of bullet ..(grains) 16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ight of powder ..(grains) 4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il Velocity =  9.5 f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il Energy   = 13.4 ft-l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ecoil due to bullet =  7.2 ft-lbs or 54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( Fig. 6 - Recoil calculation )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==&lt;  B A L L I S T I C  v3.01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Copyright 1988 by W.R. Frenc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ALCULATE POINT BLANK RANG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ease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ial Velocity ............(fps)  28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ght Height .............(inches)  0.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. Dist. from Sight Line ..(in.)  6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ffective Bal. Coeff. ............  0.2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rgeted range for +/-6.00 inch path is 287 y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int-blank range is 335 y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00 yd. trajectory = +5.0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( Fig. 7 - Calculating Point Blank Range )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==&lt;  B A L L I S T I C  v3.01  &gt;==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Copyright 1988 by W.R. Frenc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CALCULATE TWIS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ease in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 Diameter ......(in.)  0.30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 Length ........(in.)  1.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. Gravity of Bullet ...  10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owest twist allowing for stabiliz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turn in 11.9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( Fig. 8 - Calculating twist )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S - The  study of moving projectiles. Commonly, wha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t is "exterior" ballistics, that portion of the bulle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ight  between  muzzle and  target.  "Interior"  balli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s  to  the  portion between primer  ignition  and 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ight  and "terminal" ballistics to what happens  wh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 strikes its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COEFFICIENT - The  ratio of the sectional density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ile to its coefficient of form. A measure of how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bullet  retains its velocity. Commonly  supplied  by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manufacturers, or it may be derived from their  b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c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 - The actual projectile in small arms ammunition. Comm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upted to mean the entire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 WEIGHT - Weight of the actual projectile. Usually giv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BER - Technically, the diameter of the barrel measured acro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nds. In practice, the diameter of the bu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TRIDGE - Fixed ammunition, including case, powder, prime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, for small 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 OF FORM - A number relating the ballistic  effici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a  given shape to the shape of the  projectile 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the ballistic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WIND ANGLE - The  angle  between the wind and line  of 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FT - Technically,  the distance a bullet will travel  horiz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lly  due to its spin. This effect is usually quite  sma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ing to about 7 inches at 1000 yards for a military  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0-06) cartridge. Often confused with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LECTION - See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- The  distance a bullet will fall due to the  influenc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vity.  Measured from the line of departure, not th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RGY - Here,  the  kinetic energy of a moving  bullet, 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 in ft-lbs. Equal to one half the mass of  the  bull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ed by the square of th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P.S. - Feet per second. A unit of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.-LBS. - Foot  pounds.  A unit of energy equal  to  the  eff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to raise one pound to a height of one f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INS - A unit of weight equal to 1/7000 of a p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ALLS' TABLES - A  set of ballistic tables first calculat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.  J. M. Ingalls in 1918. Probably the most  widely 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  for small arms calculations. Other  tables  comm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clude the British tables of 1909, 1929,  Winchest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tables and the Ordnance Department's J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H.M.S.A. - International  Handgun  Metallic  Silhouette  Ass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P.S.C - International Practical Shooting Confe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DEPARTURE - An  imaginary  line formed by  extend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zzle  of the weapon. It coincides with the  bullet's 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hile the bullet is actually in the barr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SIGHT - An  imaginary line from the center of the  sigh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oint of aim. The bullet typically crosses this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wice; once, a few yards from the muzzle, and again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ed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HEIGHT - The highest vertical distance above the lin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ht attained by a bullet. Sometimes confused with the mi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 trajectory due to the fact that it  typically  occ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 halfway between muzzle and target. Maximum heigh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somewhat higher and later than the M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O.A. - Minute of Angle. Equal to 1/60 of an angular degree.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yards, 1 M.O.A. is approximately 1.047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UM - Equal to the mass of a bullet multiplied by its  vel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.  Indicative  of the striking or knockdown power 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R.A - National  Rifle  Association. If you  shoot,  you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ng to this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-BLANK  RANGE - That  range  for  which  the  bullet's 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 vary  from the line of sight by more than  a 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FACTOR - A  number  used in IPSC competition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 a handgun cartridge may be scored as a  "major"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inor"  caliber. Defined as the bullet weight  (in  grai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d  by 1000 and multiplied by the velocity.  Cartrid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a power factor equal to or greater than 175  are 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red "major". Cartridges ranking between 125 and 175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inor"  and those below 125 are not legal for  IPSC  comp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A.A.M.I - Sporting Arms Ammunition Manufacturers In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AL DENSITY - The  weight of a projectile (in  pounds)  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d by the square of its diameter (in in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HT HEIGHT - The  measured distance between the centerline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ghts and muzzle of a 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GRAVITY - The ratio of the mass of a material to tha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qual volume of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ED RANGE - That  distance  where  the path  of  the  bull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es the line of sight. (The "sighting in" dist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FLIGHT - The  time necessary for a bullet to travel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uzzle of a gun to a give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JECTORY - The path of a moving projectile. Here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hes above or below the line 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ST - Here,  the rate of twist in the rifling of a gun  barr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nimum amount of twist necessary to stabilize a  bull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flight can be determined from its length,  density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iber. Usually expressed as "1 turn in xx inches" where 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range from about 8 inches up to over 30. "Faster"  tw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es  to  a  smaller  number.  Minimum  twist 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lowest" twist that will stabilize a given bu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 DEFLECTION - The amount of horizontal motion attribut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 of the wind. Often mistakenly called dr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rmation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ntermediate physics (mechanics) t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ISTICS ON THE HOME COMPUTER. American Rifleman, Ju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ISTICS ON YOUR POCKET CALCULATOR. American Riflem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ne 19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ISTIC TABLES AND HOW TO USE THEM. American Riflem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ember 19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ORING BALLISTICS WITH YOUR COMPUTER, Byte Magaz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tember 19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IOR BALLISTICS, McShane, Kelly and Reno, Univers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ver Press, 19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ER'S NOTEBOOK, Julian S. Hatcher, Harrisburg: Stackp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s, 19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JECTORY COMPUTATION SYSTEM FOR DIGITAL COMPUTER, SAAM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ations, 1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TRIDGES OF THE WORLD, J.T. Amber, Northfield: Di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s, 19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GUIDE TO HANDLOADING, Philip B. Sharpe, New York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k &amp; Wagnells Co., 19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NADY HANDBOOK OF CARTRIDGE RELOADING, RIFLE-PISTOL, Gr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land: Hornady Manufacturing Co., 19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BOOK FOR SHOOTERS AND RELOADERS, VOL I &amp; II, P.O. Ackl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t Lake City: Publisher's Press, 19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YMAN RELOADING HANDBOOK #46, Middlefield: Lyman Produ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hooters, 19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RA HANDLOADER'S GUIDE, Wash. D.C.: The National Rif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America, 19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CIPLES AND PRACTICE OF HANDLOADING, Georgetown: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ms Technical Publishing Co., 19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ERRA BULLETS RELOADING MANUAL, Santa Fe Springs: Sier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s, 19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R RELOADING MANUAL #10, Lewiston: Speer, Inc.,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TIONAL RIFLE ASSOCIATION - 1600 Rhode Island Ave. N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hington, D.C. 200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. A. A. M. I. (SPORTING ARMS AMMUNITION MANUFACTUR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ITUTE) - PO Box 838, Branford, Conn. 06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llistic Coefficients for Factory Bull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efficients  listed here were calculated  from 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 in  SHOOTER'S BIBLE No. 75 (1984) using  the  progra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alls'  function.  No attempt was made to include  every  l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representative loads for each caliber we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 1 - Centerfire Pistol and Revol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tridge      Bullet       Coefficient    Manufactu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25 ACP        50 FMC          .174           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25 ACP        50 FMC          .097            R,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380 ACP       85 STHP         .105            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380 ACP       90 JHP          .073           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380 ACP       95 FMC          .082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mm          95 JHP          .101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mm         115 FMC          .128           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mm         115 JHP          .131            R,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mm         115 STHP         .131           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mm         123 FMC          .140           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38 SPEC.     110 STHP         .147            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38 SPEC.     148 WC           .062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38 SPEC.     158 LRN          .162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357 MAG.     110 JHP          .093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357 MAG.     125 JHP          .122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357 MAG.     158 JSP          .135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44 MAG.      180 JHP          .120            F,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44 MAG.      210 STHP         .125            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44 MAG.      220 MCP          .193           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44 MAG.      240 JHP          .156          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44 MAG.      240 LGC          .139          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45 ACP       185 MCWC         .082            R,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45 ACP       185 JHP          .152           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45 ACP       185 STHP         .137            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45 ACP       230 FMC          .165            R,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45 COLT      225 STHP         .167            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45 COLT      225 SWCHP        .172           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45 COLT      250 LRN          .157    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s: F=Federal, R=Remington, W=Winch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s:  FMC=Full  Metal  Case, STHP=Silver  Tip  Hollow  Po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HP=Jacketed  Hollow Point, MCWC=Metal Case Wadcutter,  WC=W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ter,  LRN=Lead Round Nose, LGC=Lead Gas Check,  JSP=Jack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Point, MCP=Metal Case Profile, SWCHP=Semiwadcutter  H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 2 - Centerfire Rif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tridge      Bullet       Coefficient    Manufactu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-250 REM.     55 PSP          .231            F,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-250 REM.     55 PSP          .253 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3 REM.        55 FMC          .207 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3 REM.        55 FMC          .278 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3 REM.        55 MCBT         .350          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43 WIN.        80 SP           .259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43 WIN.       100 PSP          .371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70 WIN.       130 PSP          .378            F,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70 WIN.       130 PSP          .345 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70 WIN.       150 SP           .267            F,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70 WIN.       150 PSP          .356           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mm MAUSER     140 PSP          .433            F,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mm MAUSER     175 SP           .280            F,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mm REM.MAG.   150 PSP          .354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mm REM.MAG.   175 PSP          .453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30 CARBINE     110 FMC          .180            F,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30 CARBINE     110 FMC          .164           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-30 WIN.     150 SP           .221            F,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-30 WIN.     150 SP           .195           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-30 WIN.     170 SP           .259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-06          150 PSP          .329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-06          180 PSP          .398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-06          200 BTSP         .592           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-06          220 SP           .299            R,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300 WIN.MAG.   180 PSP          .462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308 WIN.       150 PSP          .323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308 WIN.       180 PSP          .390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35 REM         200 SP           .193            F,R,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45-70          300 JHP          .302            F,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45-70          405 SP           .269    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s: F=Federal, R=Remington, W=Winch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s:  FMC=Full  Metal Case, PSP=Pointed Soft  Point,  SP=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BTSP=Boat Tail Soft Point, MCBT=Metal Case Boat 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3 - Rim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tridge              Bullet   Coefficient  Manufactu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"VIPER"           36 TC       .110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"YELLOW JACKET"   33 TCHP     .101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HV                40 LRN      .128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HV                36 LHP      .115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TARGET            40 LRN      .136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ONG                 29 LRN      .095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SHORT                29 LRN      .098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SHORT                27 LHP      .091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SHORT TARGET         29 LRN      .097   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WIN. MAG.            40 JHP      .108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WIN. MAG.            40 FMC      .108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"XPEDITER"        29 LHP      .079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"H.P."            37 LRN      .117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"DYNAPOINT"       40 LDP      .127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"T22"             40 LRN      .135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                  40 LRN      .127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ONG                 29 LRN      .095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SHORT "H.P."         27 LRN      .091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SHORT "T22"          29 LRN      .097          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SHORT                29 LRN      .098         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"HI POWER"        40 LRN      .126         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"HI POWER"        38 LHP      .122         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R "CHAMPION"        40 LRN      .135         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LONG "HI POWER"      29 LRN      .094         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SHORT                29 LRN      .100         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 SHORT                29 LHP      .092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s: F=Federal, R=Remington, W=Winch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s:  LRN=Lead  Round Nose, LHP=Lead Hollow  Point,  LDP=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point, FMC=Full Metal Case, TC=Truncated Cone, TCHP=  T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d Cone Hollow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Gravities of Pb/Sn/Sb Allo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 Composition      Specific Gravity      Trad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      Sn       Sb         of alloy          Commo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                          11.340        pure l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                    7.298        pure 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0           6.62         pure antimo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     70                    8.32         soft s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7      63                    8.42         eutectic s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     50                    8.89         50-50 s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5      10       15           9.73         lead babbit-SAE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     20                   10.20         20-80 s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      5       15          10.04         alloy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3       2       15          10.09         alloy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5               15          10.28         alloy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5       5       10          10.24         lead babbit-SAE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1                9          10.66         9% antimonial l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2                8          10.74         8% antimonial l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4                6          10.88         hard lead (bulle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5       5                   11.00         5-95 s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                4          11.04         hard l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                1          11.27         1% antimonial l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2        8           7.28         white me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ls Handbook, Vol. 1, "Properties and Selection of Meta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th ed.), American Society for Me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l and Alloys Data Book, Samuel L. Ho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 Supported Software is based on the premise that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gets a chance to try out a program, likes it, and finds 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 on a regular basis, he will voluntarily contribut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of that program. (Where else do you get the  opportu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heck out a product BEFORE you buy it?) Users are  encour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and distribute User Supported Software for non-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 Commercial users should be aware that the autho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ften retains commercial righ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ISTIC  is being distributed as User Supported 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BALLISTIC and you like it, or if you jus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e  to  its further development, please send  the 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tion form and $15.00 along with a blank, formatted 5 1/4" DS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(or $20.00 without diskett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iam R. French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9 Taylor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pewell, NJ  085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lease label the diskette with your name and disk forma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ibutors  will receive a copy of the latest revis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,  as well as the TURBO C source code.  In 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will be informed by mail of any major updates  or  impro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. Major revisions will probably not be undertaken withou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 user response. If you have any questions,  problem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about the program please contact the auth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commercial  rights  to BALLISTIC are  reserv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 Anyone wishing to make any commercial use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urged  to contact the author at the above address.  This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s people who use the program in any commercial 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mmercial  users  are encouraged to make and  distribut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NMODIFIED copies as they like, provided the follow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cumentation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README.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L-GE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L-READ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LREMOV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LISTI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LISTIC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LISTIC.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or  suggestions may be left for the  author  (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nchu) at any of the 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llet 'n Board BBS    (703)-971-44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ad To Utopia BBS     (609)-799-54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Serve                   74575,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v3.01 - (C) Copyright 1988  W.R. Frenchu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FORM FOR BALLISTIC v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____________________________________   Dat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et __________________________________   Apartment No.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 ________________________  State ___   Zip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ype ________________________ Display Adapter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BALLISTIC?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my copy of BALLISTIC and send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well as the TURBO-C source code) to the above address.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being registered IS the latest, the next upgrad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 at half price.)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I have enclosed $15.00 and a 5 1/4" DSDD (360k)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I have enclosed $2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is always trying to improve BALLISTIC. You can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about BALLISTIC v3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about the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for future versions of BALLIS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of shooting yo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William Frenchu, 79 Taylor Terrace, Hopewell, NJ  085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