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ear Shareware Vendor: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BESTTEST is meant to replace TESTMAKR 1.0.  If you are still listing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MAKR in your catalogue, we ask that you remove it and replace i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ESTTEST.  Note: BESTTEST automatically converts TESTMAKR files and all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gistered users of TESTMAKR receive a $25 credit toward the registra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ee for BESTTEST.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We also ask that you use the following as your catalogue copy for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ESTTEST: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"BESTTEST.EXE helps you to create and print tests of any kind: essay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ue/false, fill-in, multiple-choice (with 3, 4 or 5 response options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matching (with from 3 to 15 response options).  Variable length item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(up to 25, 43, or 50 lines per item depending on your monitor).  Wordwrap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old, underline, sub and superscript.  Prints any ASCII character.  Up t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000 items in a single file (depending on disk space).  Export from on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to another.  Automatically converts files created with TESTMAK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BANK.  Simple macro system.  Extensive on-line help.  Menu driv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uffles responses and/or test items.  Prints answer sheets and form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matrix, daisy and laser printers (or define your own).  50 pl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ruction manual (on disk) includes step-by-step tutorial.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WiseWare ����������� P.O. Box 148139 ����������� Chicago, IL  60614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