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RADEBOOK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IBM &amp; Compatibl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DEBOOK 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llows for instructor judgement in assigning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de "on the curve" or by an absolute sca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ovides for the use of Letter or Percentage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llows for "weighted" scoring (points)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 importance of each grad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Provides for analysis of test or other data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 assigning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rovides several report options to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" that reflect all grades, abs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diness of selecte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Gives full editing capability to allow fo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of previously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Provides printed forms of Class List, Grade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ttendance that are ready for inser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er for use as your actual grad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Is totally MENU DRIVEN in a logical,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ti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further information please w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C. F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43 E. Farr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o, MI 48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RADEBOO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GRAPH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PREPARING YOUR WORKING DISK  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DATA DISK  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HARD DISK  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BEFORE USING THE PROGRAM  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MAIN MENU SELECTIONS ( (0) - (S) ) 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 Grading  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 LETTER GRADES  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) PERCENTAGE GRADES 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 USING WEIGHTED AVERAGES (POINTS)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 ADDITIONAL EXAMPLE  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 LIMITATIONS  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 ERROR RECOVERY  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EDITING GRADES  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NEAT LITTLE TRICKS  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 THE THIRD AND FOURTH MARKING PERIOD 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 FORCING A STUDENT'S NAME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ROLE  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 YEAR LONG CLASSES AND/OR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S PER PERIOD  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  PLACING THE SAME COMMENT ON AL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S  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  SEATING CHART DESIGNATION  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 DUPLICATION LICENSE  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RADEBOO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88, 1989, 1990, 1991 Robert C. F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ame implies, the concept of the Gradeboo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to produce typewritten copy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r actual grade book.  The intent i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not to replace your grade boo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but to use the computer to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 book.  People who write program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 book I suspect have never used one. 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understand that the instructor has a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r otherwise alter his or her grade book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ving, breathing document that cannot be replac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be nice if the computer did do all the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sorting and reporting and would addit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 a new page for the book to replace oblitera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e won't be too embarrassed if someon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in our book.  That is the concept.  Let's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PREPARING YOUR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sent to registered users contains f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GDS.EXE, PGDS.EXE, REGISNUM.GDS, and set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files are used by the SETU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and second files are the actual GRA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R programs.  One of these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ing disk.  Which one depends upon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ing either letter grades (LGDS.EXE) 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s (PGDS.EXE).  You must decide which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 prior to the creation of th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, you cannot mix the two concepts. 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material may help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NUM.GDS, and setup.bat files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number and the setup procedur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number must be included o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or subdirectory so that the programs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create a WORKING DISK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use a disk that has been format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option (see your DOS manual)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he maximum possible space for stu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ormatting the working disk, insert the "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" of your GRADEBOOK WRITER program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new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ingle drive users will have to exchange the disk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eir drive several times.  THE GRADEBOOK WRI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aster disk will be called the A: disk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WORKING DISK or the newly formatted disk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called the B: disk by DO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the instructions on the screen carefull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s.  You must decide at this point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letter grades or percentage grade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 the two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complete the SETUP procedure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S subdirectory of your hard disk or your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" is now ready.  Remove the "MASTER COPY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rive and place it in a safe place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loppy disk, place your working copy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tart the program from the DOS promp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LGDS      or    A&gt;PG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less than 160 students totally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utilize data disk but can use the "WORKING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toring your data.  If you need to stor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's maximum of 7 classes with up to 50 stu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ss (350 maximum total) or just like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ing data from each semester or term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you should use data disk.  A dis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"/S" option will do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not prompt you for data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place one in drive A: in place of your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" when the "MAIN MENU" appears and remov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py the data disk and delete the grade?.g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?.gds files from the copy,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grade book (using the same names and clas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aking room for new grades and attendance data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might be used for daily work and the prim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used for tests and a hand entered consolidated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aily work.  In this way, you can exceed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s per marking period limitation indefinitel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chers that have year-long classes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2nd seme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pdate student data from an original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disk, place the primary data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uplicate in drive B: and en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copy CLASS?.gd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this will update changes in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copy count.gd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this will update changes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up.bat file will create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expressly for your grades.  Just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COPY of the GRADEBOOK WRITER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and make the prop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your DOS manual for further explanation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 to do it yourself. 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subdirectory, or on a working program di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NUM.GDS, and either LGDS.EXE or PGD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all set.  Just change to the C: dri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gt;CD C:\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gt;LGDS (or pg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and you're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identally, if you have need to transfer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at work to another one at home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all of the files to accomplish this. 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hat the program files you just transfer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are in the subdirectory and/or the flop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or a working program disk at school. Th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data files to a working program disk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using a .GDS extension.  When you transfer wor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 your commands will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gt;CD C:\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gt;COPY A:*.GD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gt;LGDS (or PG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're done working on your home machine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you to take to work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gt;COPY C:\GRADES\*.GD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just have to keep straight in your mi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up-to-date version.  You don't ev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about what happens if you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BEFORE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as written in such a way that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nstructions for its use are unnecessa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likely that a few comment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st you in getting the maximum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quickly as possible.  It is highly advis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the rest of this document so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understand the program's underlying concept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early as many grading philosophie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chers.  It is also HIGHLY advisable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graph 5. (4) on PRINTING and paragraph 9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MAIN MENU SELECTIONS ( (0) - (S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) INITIAL INPUT FOR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cept here is to get the data into the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as possible.  If you make an error j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 Come back and fix it later using options (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.  You may use the numbers 1-7 for the "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ENTER when the data requested is not need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9 spaces allocated to the stude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need the social security number 5 dig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work out just fine.  Actually an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ill work.  The main use of this data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possibility that your school will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and you will need to verify it i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.  It is also used by the program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 grades so that only the stud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what he or she has earned (Students usu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spect of the program. Do it frequen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data is occasionally used to complet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sorting first by counselor code (1 charac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by grade level (2 digits) will allow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counselors regarding the grad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iors very easily.  Sorting by homeroom (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ften useful at "Progress Report" time, as i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ounselor. More about sorting later. 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finished with data entry (indicated by an " * 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udent number), it is wise to print ou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ass list (choice 4). Now you can edit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LINE NUMBER or, if you will, the STUD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or each student.  It is this LIN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sed to identify each studen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ADDITION OF NEW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students added after initial entr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bottom of the list.  Since a sort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line numbers for many student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entry sequence until the class is s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d.  A sort after stabilization is far less disru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low of your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DELETION OF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letion of a student will automatic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vement of all students below that stud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line above their previous positio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results in the change of the LI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students, you may wish to wait for class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one of the most powerful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ut you should keep in mind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leave your files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nce you sort files (say by grade average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m to alphabetical or original sequenc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rmina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PRINT OUT A CLASS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rints correctly on IBM PROPRINTER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PRINTER or compatible machines.  Many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DIP switch or a selector be switch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"box drawing or graphics characters"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169-218.  These are sometimes called "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et". Consult your printer's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  Other than daisy wheel machines,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tried have work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little experimentation, you'll be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sides of the paper to save space in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extra copies of your class list for subs and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 for yourself!  You'll can run off extra "work she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.  These are found in the "Print Grad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VIEW AND/OR MODIFY STUD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speed the initial entry of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for the last name and first name separat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 wish to change a student's na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enter the entire name just as you woul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, including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rick used by some instructors is to add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[ or ] in front of a students last nam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is sorted alphabetically these students are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ttom of the class list. In this way stud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 the class or have never shown can be sor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list but still remain on the list if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EVALUAT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ady with the number of correct answers 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each student earned.  Enter the sc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you desire and separate each one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ENTER at the end of each line an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data entry by entering any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The program was designed to work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stude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WORK WITH STUDENT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selections are really self-explanator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carefully and you should b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letter grades, we recommen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from A - I.  You may be somewhat am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s lower than "E", but there is very good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ing this somewhat unorthodox method.  I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sound statistically and represents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as accurately as percentages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oncept of weighted averages and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grades.  It is similar to what statisticia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.  The program will actually accept gra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+ to Z- but for most teachers the range of A+ thr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quite satisfactory.  Just remember,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grades, you will be asked to supp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letter grade for each student and a "weigh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 the relative importance of the 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all average.  More about grading in paragrap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ose to use percentage grad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if you are going to enter percentages or raw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number of correct responses or points earn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possible).  If you choose to enter raw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compute the percent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PREPARE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panic!!  Letter grades which are lower than an 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ported as an "I" which designate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adequate work.  If your school's lowest 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F" then "E's" will be changed to an "F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your files, the printouts will b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e.g. by homeroom or by counsel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put the files back in order when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ask you for data for the "INFO FILE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epared to supply the school's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.  After you have done this onc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if you want to change it each time you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ahead..  you'll need enough paper in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 a long printing session.  One sheet of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each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)  WORK WITH STUDENT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access to a machine on almost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 this option may not be for you.  It looks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ery effective on the progress report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reports are very helpful but ....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enter data requires a certain ded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choose to record attendance, mak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t up to date.  If you can, enter as you g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by CLASS,  or at the end of each day or wee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et more than two weeks behind, the tas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 aide doing this, it is imperati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p-to-date class list with th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order (e.g. alphabetic or original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 MAKE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enter a date and be sure th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  MAKE A SEATING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ting chart will be in the same orde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If you want a different order, just so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 See paragraph 12. E. for a neat littl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indicate lines of seats going from 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r.  For example, the following arrangement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and 3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gin with, grading is nearly as much ar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ence.  Each teacher has his or her own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constitutes different levels of performance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, each will rightfully insist that it is his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responsibility to determine stud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instructors will establish certain cut-of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a percentage curve and will write their t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blish their requirements with these stand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.  After years of experience, instructors 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consistency write tests that are vali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s and for which the student scores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 performance.  These teachers tend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udents taking these examinations woul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categories that are absolute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osophy, you will probably want to utiliz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some teachers feel that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rite such examinations for each clas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s is uncommon.  The test was too hard, too eas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timed or somehow may not be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in question.  Difficulties in creating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test often cause some instruc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judgement and adjust the 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ly measure the class's performa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o retain the ability to occasionally grade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ve", you will probably want to utilize letter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e possible method of modification of a cur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zing percentage grades is using the best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as 100% regardless of the actual possi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rrect answ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LETTER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athematically inclined instructor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a test so that the anticipated class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50% and the class is spread evenly from 0%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des may then be assigned using "T-Scores"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tandard deviation.  This metho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high mathematical reliability.  With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 capability of this program, this is no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.  Using this philosophy, a teach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the student scores as much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ake identification of superior, inferi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 performance obvious.  The basi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is a comparison to the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's peers rather than an instructors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should be the expected performanc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scale.  To the instructor that grades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VE", even occasionally, letter grades ar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instructors grade material, such as a speec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 project or a theme, that may not be easily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ercentages.  If you have to assign gra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 subjective opinion, you may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teachers will not use the 4 point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iar in determining college avera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ly because the system is positively skew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 who gets 40% is rated the same as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gets 0%.  The problem is more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that the average of an "A" and an "E" is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average of 100% (the "A") and 0% (the "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% which is often considered an "E".  Desp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y, the letter grading method is so ing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system that students, parents and teach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if the grade is an "A", a "D" or whate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letter grades, you may use the letters from A+ to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dex the scale any way you deem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average the letters.  If you fee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fortable with assigning percentage 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dent in your ability to design test an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reliably result in appropriate gra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allow you to do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re some examples of possibl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delines that could be given to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 student score will often be considered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     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-89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-77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6-65       C (NOTE AN "A" AND AN "I" = AN "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-53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-41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-29       F (occasionally I may cho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-17       G grading techniques whe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-1        H the benefit of the class as a w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Most teachers tally daily work on a separ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lasswork/Homework sheet to save disk 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nd reduce data entry requirements.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heet is summarized periodically and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umulative data is entered into the progra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receive 1 point for each assignment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ssignments will equal 100%.  Your ho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 will count as much as one te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 twice each marking period (Some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homework quizze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lasses will do special projects which may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as several tests.  These will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extra credit is assigned only to allow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up for missed homework due to special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z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zzes count 1/4th of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 period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ade will be the weighted average of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during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ester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ade will be the weighted average of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 period grades and your final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nal exam will be one 1/4th of your sem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.  Each marking period grade counts 3/8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ester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des below "E" may seem somewhat bizarr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represent more accurately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s than does the "normal" grad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chnique accomplishes the same results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hieved by keeping track of percentages,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 and assigning a final letter gra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n average lower than an "E", you will be 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omputer to have done INADEQUATE o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and will be awarded an "I" on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a final exam is unthinkable....  su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be unusual for any teacher to accep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this for his/her own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example is 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- 97  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6 - 9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3 - 90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9 - 87 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6 - 84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3 - 80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 - 77  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 - 74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3 - 70  C-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9 - 67  D+  � Some teachers will use + or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6 - 64  D   � not by % but rather i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3 - 60  D-  � grade is determined by a sin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9 - 49  E   � correct answe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8 - 37  F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 - 25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- 13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- 0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PERCENTAGE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ly, if you do everything in perce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concerned with the scale on a daily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"draw the line" only when filling out re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 good idea to post your scale fo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.  Yes, the computer can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s if you choose to enter raw scores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 it the maximu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USING WEIGHTED AVERAGES (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evise any system that suits you. W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rst scheme of things, things ar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heeling.  This teacher never teach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 exactly the same way twice.  He'll pop quizz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op of a hat, spend more time on some thing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ester than last, etc.  The bottom line is h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deal of flexibility.  In this schem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is made relative to a te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ly two weeks of work.  Give that a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00.  (100 is a nice number to split into parts.)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 quiz is 1/4 of a test, weigh it as a 25.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y from 30 to 50 to 100.  Papers may be rated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.  Extra Credit can be from 10 - 100.  Homework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work should be tallied up on a separate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a grade like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no doubt noticed, we have little idea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"points" are going to be total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 period.  What is important i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ce assigned to each item. 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 the final grades, the instructor could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two marking periods with a 30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 with a 20.  That way the ratio for the final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0/80 = 1/4.  If he wanted the final to count a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could have used 45, 45 and 10.  He dec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teacher provides her students with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line that indicates all graded items.  Each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semester is identified and assigned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percentage amount to each item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amount, her "weight" or "points"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LISH III 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EM                        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MARK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ARCH PAPER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STRACT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 SET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Z 1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Z 2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DTERM EXAM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                   subtotal 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1st M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MARK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1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2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 APPLICATI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OF ACCEPTANCE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OF FOLLOW-UP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B INTERVIEW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ASSIGNMENTS WITHIN A CORPO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PRESENTATION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FOLDER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PARTICIPATION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Z 3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                   SUBTOTAL  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2nd M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 EXAM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possible points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she wants 38.5% of their grade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 period, 56% on the 2nd marking period and 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inal examination.  She also wants to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research paper is 30% of the student's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emester... Now isn't that elegant!!  (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ot enter decimal weights into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 ADDITIO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still not clear on how grading with "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th "weighted averages" works, perhap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will be of assistance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system for the illustration, bu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s operate in much the same manner.  Let's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 sheet for Doe,John appear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1�  2�  3�  4�  5�  6�  7�    � &lt;-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   �   9�  9�  9� 10� 10� 10� 10�  A �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    �  12� 25� 28�  5� 11� 19� 25� 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   �   T�  Q�  H�  Q�  X�  H�  P�  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  � 100� 25�100� 25� 25�100�200�    � &lt;-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,JOHN�  85� 78� 98�100� 95� 68� 88� 86 � &lt;--Per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computed the gra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First the total of all of the weigh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+25+100+25+25+100+200=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n't matter what the final sum of your we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is.  If you plan ahead, you can make the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o a number like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Next the program will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ear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5% of 100 =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8% of 25  =  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8% of 100 =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% of 25  =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5% of 25  =  2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8% of 100 =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8% of 200 =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POINTS    = 49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hen the average is computed.... 495.25 out of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s 8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designed to produce a typewritten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.  The width of the page limits to 25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s in each of the two marking periods (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disk or subdirectories, SEE PARAGRAPHS 2 AND 12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ily work/home work should be recorded on a work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ized periodically to conserve space.  Most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ctually prefer summarizing assignments. It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onstantly enter data and will save ti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imited to 50 students per class and 7 classes (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s on a hard drive or data disk.  160 students on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/4 in.  disk that also contains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, many different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and, as a result, you may h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nticipated by the setup.bat file. 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panic. You just have to copy the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 using the normal DO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e files you need by reading paragraphs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design of the program, it is easier to "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" grades for students that miss an ass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e file later as they hand in late work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an omitted grade later.  The effect of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I" on the average is a definite motivator to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 that you omit a student grade in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 so when you intend that the stud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do the work.  You may, of cours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s for a single student whenever you wish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of the process is not as efficient as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ir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disk intensive, meaning that i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s to the disk to get and update data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operate much more efficientl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than it will on a floppy.  Hard disk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for us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sibility exists that you may enter data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sequence.  The program will automatic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or grades and attendance without an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early impossible to design a grad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all of the possible permutations of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at teachers use.  As a result,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quired to utilize your professional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, after all is said and done, this is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hould accidentally find yourself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of the program, you may be able to escap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hitting ENTER.  If the program insists on an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it one and escape at the next opportunit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 portions of the program from which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 but must continue with data ent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list has been satisfied.  Don't panic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EDITING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need to edit your grades select option 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s menu B.  You will be presented with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dit Individual Studen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dit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look at our additional exampl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2   3   4   5   6   7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   �   9�  9�  9� 10� 10� 10� 10�  A �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    �  12� 25� 28�  5� 11� 19� 25�  V �    &gt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   �   T�  Q�  H�  Q�  X�  H�  P�  G �    &gt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  � 100� 25�100� 25� 25�100�200�    �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͹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,JOHN�  85� 78� 98�100� 95� 68� 88� 86 � &gt;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Ľ  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select option 2., Edit the Title lin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effect ALL STUDENTS with a single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on.  In fact, once an entry is made into th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, the only way to delete it totally is to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dit The Title Line section of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ance of the screen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9/12 T 100        (2)  9/25 Q 25        (3)  9/29 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ex number of the grade is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is. This is followed by the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ing letter, and finally the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index number of the grade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if you need to, you can edit an individual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's identifier, weight or date, but be mind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obably require the use of an additio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itle line and will take up one of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  NEAT LITTLE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THIRD AND FOURTH MARK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program for three or four marking peri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zing the following little trick. What you do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whether or not you hav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f all lets assume you do.  Get into DOS, FN 3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f you have DOS 4.0 or higher, and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RADES   ............ to change to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3RDMP       ............ to make a subdirectory for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*.* c:\GRADES\3RDMP .. to copy your program an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subdirectory.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don't need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directory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grades in your PATH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3RDMP      ...........   to change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GRADE?.*   ........   to delete the data from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2nd marking perio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endance and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here on use the program in the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o the program you want the 1st marking perio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you will actually be giving it the data from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 period.  Your commands in DOS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tart a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GRADES\3R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S         ........     or LGDS if you are us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ly, lets assume you are using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copy of your working disk using the DO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and set aside your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your new copy in the drive and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erase grade?.*   .....  to erase your old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with the hard drive user, from here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sed on the new copy and the 1st marking peri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to the program but you will actually be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rom the 3rd mark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the floppy and hard drive user will, at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3rd Marking period indicate to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se the 2nd marking period grading section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enter four columns of grades. One for each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and one for the final examination.  The thre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grades can be found on your printouts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sion you will have to make is how you want to we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marking periods and the final examination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2   3   4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   �  10� 12�  1�  1�  A �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    �  12�  5� 25� 30�  V �    &gt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   �   1�  2�  3�  F�  G �    &gt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  � 300�300�300�100�    �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  <w:t>͹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,JOHN�  85� 78� 98�100� 88 � &gt;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  <w:t>Ľ  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make the final 10% of their grade and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three marking period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FORCING A STUDENT'S NAME TO THE BOTTOM OF THE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hool where I work we have a LOT of adds an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udents who are on the role but never appear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makes it fun is we are required to keep them all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e book.  I use a neat little trick to s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class role and leave the active stud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where I can concentrate on them. By adding the [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characters to the first part of their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alphabetically they will be dropp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. I use [ for students who have droppe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] for students who are on the list but have nev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my room. 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OE,JOHN  ............DROPPED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DEER,JANE ............IS A N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further subdivision you could use [, [[, 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] to give you fou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YEAR LONG CLASSES &amp; OR MORE THAN 25 GRADES P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 subdirectory or data disk as describ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and 12 A. to create additional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PLACING THE SAME COMMENT ON ALL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the progress report section and selec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comments. When the first student's nam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the four lines of comments as though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o all students.  Then exit the com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immediately, before the printing of the 2nd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"S" to stop printing.  The program will then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change to another class. Change to an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elect the same class.  Say "NO" to individu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ow the printing of all progress report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comments will not be cleared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ct but will appear on all progress repor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in making announcements to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SEATING CHAR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place students in a particular order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out a seating chart in alphabetical order and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t number assigned to each position. 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seat you wish to assign to each stud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udent's name on the chart you just printed ou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copy of your working disk or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as described in paragraphs 2. , 3. and 12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your the program with temporary copy and ch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from the main menu to alter student data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t number of each student in place of the home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EFUL to precede single digit numbers with a zero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, 02, 03,... etc.  Now sort the class by home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int out a new seating chart. You probably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your extra copy of your disk or sub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 case you want to chang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 DUPLIC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ake as many copies of the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duced by the program as you deem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wn personal use.  Should friends of yours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of the program, give it to them.  If they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program, it is expected they will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he requested compensation for my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stment in producing this work. See the not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wo screens of the progr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ion for distribution other than outl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permission of the author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is a violation of copyright la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in site licensing or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s, please write Robert C. Feague, 3243 E. Far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., Clio, MI 48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