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</w:t>
      </w:r>
      <w:r>
        <w:rPr/>
        <w:t>Ŀ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               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         </w:t>
      </w:r>
      <w:r>
        <w:rPr/>
        <w:t>THE GRADEBOOK WRITER 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               </w:t>
      </w:r>
      <w:r>
        <w:rPr/>
        <w:t>GUARANTEE      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         </w:t>
      </w:r>
      <w:r>
        <w:rPr/>
        <w:t>FOR REGISTERED USERS 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se programs are a compilation of my 22 years of professiona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xperience and represent the best that I can achieve. If yo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hould have any difficulty in getting the programs to perform a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y were intended, document your problems and notify me immediatel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 will make any necessary modifications and return an updated progra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 you or refund your money ... YOUR CHOICE.  It is that simpl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 take full responsibility for this work and I will stand behind it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bert C. Feagu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3243 E. FARRAND R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CLIO, MI  4842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