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ess Report Vers: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ool for Edu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A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 Box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stford, Massachusetts 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508) 692-3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PC/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6 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Scho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ENT :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: subject name                            DATE 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HER : teacher name                   ACADEMIC YEAR :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detailed analysis of this student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TS FOR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Comment 1                        15 Commen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Comment 2                        16 Commen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Comment 3                        17 Commen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mment 4                        18 Commen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omment 5                        19 Comment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Comment 6                        20 Commen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Comment 7                        21 Comme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Comment 8                        22 Commen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Comment 9                        23 Commen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omment 10                       24 Commen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Comment 11                       25 Commen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Comment 12                       26 Commen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Comment 13                       27 Comme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Comment 14                       28 Comment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terisk (*) indicates comments selected by th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TEACH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r individualiz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 Cat      ###  ###  ###  ###  ###  ###  ###  ###    Average ###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request the teacher will be glad to gi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/Respons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pace for parental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gnatur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$35 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ormat: 3 1/2 or 5 1/4 available.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able to: A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: PO Box 2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stford, Massachusetts 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692-3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chaser may use this program for a trial period lon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this program will be useful in their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decided that the program is not useful, the purchaser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program, destroy the disk, or pass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another individual. If it is decided that the program is use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r must register with A.P. Software. By registering, the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eive the latest version of The Progress Report and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support at (508) 692 - 3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entitles the user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Report. The additional feature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apability for 28 progres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(2) individualized teac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(3) categories of grades with weighting and a Weigh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ddition of telephone number of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(3) lines of general text, with editing capability,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print a single blank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print a student "Quick Re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f a summary report for the teacher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selectively delete cla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 of the introductory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Report 3.0 is an easy to use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, saving, printing and retrieving studen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It is designed to be used by the classroom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p to 5 different classes of 36 studen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cher  enters his/her own particul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hoolname, year, etc.). Classes are created and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entered. A set of progress reports for tha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n created and saved. The set may be printed o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 or as individual reports. Each class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8 different set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report features a selection of 28 pr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 One additional individualized comment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tudent. Additionally, the instructor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up to 8 individual grades. They are then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P. Software assumes no responsibility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. All comments ,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for future versions should be sent to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rive System - Boot your system with your DOS disk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Report disk in drive A. Type  TPR3SW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System - Create a subdirectory and copy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Report disk to it. Type TPR3SW and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days date (or the date you want to appear in the re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three letter abbreviation for month. (EX: Jan or JA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cannot be greater than 2100. When you are done,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Main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contains 6 choice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Initial Set Up Procedure - Ente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chername, schoolname, and academic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/Edit Class Information - Enter/edit 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udent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Progress Reports - Enter data for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or continue with an incomple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int Progress Reports - Print an entire class of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ndividu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lete Class Information/Progress Reports 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lass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nd this program -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Run Initial Set 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Enter/Edit Teacher - This allows the entry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acher using The Progress Report.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characters is allowed. Hitting RETUR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ntered, or hitting ESC cancels the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, leaving the origin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Enter/Edit Schoolname - This allows entry of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acher using The Progress Report.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 is allowed. Hitting RETURN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ntered, or hitting ESC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change operation, leaving the origin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Enter/Edit Academic Year - This allows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ademic year. A maximum of 10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  Hitting RETURN, with no character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itting ESC cancels the year change operation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Return to Main Menu - All data is sav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reate/Edit Class Information/Stu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Create a New Class - The next availab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umbers 1-5) is selected automatically an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re ask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/Subject Name     20 Characte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/Subject name is the name of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names are then entered. The maximum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characters. To stop entering nam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the previous menu, hit RETUR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ny name. There is a maximum of 36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ESC, at any time, will cancel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control to the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Edit an Existing Class - Allows the editing of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entered for any class. The user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ass number (1-5). ESC, RETURN or 9 will return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User may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1 View Class Information - Allows user to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a (classname and student names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2 Edit the classname - The maximum length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RETURN, with no character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ESC will cancel this oper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3 Add a Student - The maximum length is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control to the previous menu, h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entering any name. ESC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ntry and return control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4 Edit a Student - A student number from 1-36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 If RETURN is hit without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control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returns control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name is then displayed.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 a new name. If RETURN is h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change, or ESC, the name remain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5 Delete a Student - A student number from 1-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elected. If RETURN is hit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, control 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returns control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name is then displayed.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nswer Y. To cancel the deletion, enter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SC or RETURN are hit, instead of Y/N,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ncelled. Control is returned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ification question is alway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6 Return to Main menu - Class information is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Create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UST select a class (1-5). Classe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to selection. See 5.1. ESC, RETURN or 9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Create New Reports - Allows user to create a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ess reports for the selected class.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ets of reports can be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. If more reports are desired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n existing set. See 8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names, from the selected clas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laced on screen. The user has 4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Accept name and cre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-Reject name and advance to next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-Save current entered information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port session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Cancel all entries made for this se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this working session. 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is asked before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ass selection menu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-Accept is chosen,  comment numbers, 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ized comments are then entered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is displayed on screen and allow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lections  1 thru 28. A maximum of 24 of th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ay be selected, for any one progres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Return, with no comment # selection,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for comments and advances to the Test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ESC cancels the current entry and advanc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verific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Grade option appears next. Up to 8 test gra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. These grades and their avera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report. Hitting Return, for grades 2 through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grade entry or entering grade 8 adva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Comment. ESC cancels the current entry and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 verific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tem to enter is the  additional individ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comment. You may use up to 75 characters to cre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comment for each student. RETURN adva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question. ESC cancels the curren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s to the data verific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sked to verify the data.  A "Y"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student.  A "N" allows you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student you are currently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ss is repeated for each stu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-Reject is chosen, no report is gener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 and the next student name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-Save is chosen, all current entered data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 passes to the previous menu. This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trieved at a later time to continu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students in a class have been utiliz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reports, the report data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e is used to identify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from the initial set up, except sch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name, is saved along with the stu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user to retrieve and repri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exactly as they were created. Futur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different initial set ups, no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crea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 Continue With Previous Set of Reports - All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a previously started, but incomplet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orts. The report status of each of the 8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s is displayed and a selection of 1-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must be made. RETURN , ESC or 9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o the previous menu. The in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entified by INC preceeding the d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sessions are identified by d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session is selected, the program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f creating new reports (6.1), start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ft off due to a previous S-Save. When all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lass have been utilized for a set of rep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data is automatically saved. The curren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identify this set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Print 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printing of previously created reports.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an be used to canc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Print Reports from a Class - Allows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and set of reports for printing. On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essions can be printed. Completed rep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dentified by the date which they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 class selection (1-5) must be mad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of a report session (1-8) must be made. RETURN 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9 returns control to each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1-8 will return the following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1 Print Individual Reports - This allow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dividual reports for printing. A clas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an * located next to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dents that have had reports cre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are printed by selecting a stud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-36. Hitting RETURN, without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control to the previous menu. ESC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the menu decribed i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2 Print Class Reports Only - Thi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set of the reports create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Please make sure that there is enough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3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2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Delete Class Information/Prog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asked to verify all deletion reque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s are performed. ESC, RETURN or 9 return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5 Classes and All Reports -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of all stored data regarding all 5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ports. This can be used in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E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ontrol to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P. Software has placed 50 files on the share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areware vendor may have placed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7 files necesary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ess Report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PR3SW.EXE , TPR3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1, CLASS2, CLASS3, CLASS4, CLASS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1.R1 thru CLASS1.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S2.R1 thru CLASS2.R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S3.R1 thru CLASS3.R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4.R1 thru CLASS4.R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5.R1 thru CLASS5.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R3SW.DOC i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is the registration and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BAT is the batch file to run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ess Report 3.0 is not copy protec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on a hard disk, just copy al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 to a separat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Pre-Installed Progres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28 comments are already loaded in TPR3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nly change them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ows understanding of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ows enthusiasm f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s mature an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xcellent classroom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cellent attitude towards le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as shown much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s very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s exception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orks well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Is talented in subj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ids positive learning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Shows sincer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s a good consistent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 an asset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Work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Tests are belo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Does not prepare homework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Failure to report for make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Work careless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Should improve quality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Failure to report for extr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Frequently absent or t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Indifferent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Disruptive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Not working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Arrange for parent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Has had previous reports s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This is the  1st  2nd  3rd  4th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help we can continue to improve The Progres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comments, suggestions and enhancement ide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P. Software, PO Box 205 , Westford, Mass. 01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If you have a small or home business, you may be interested in 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s, The Simple Bookkeeper and The Bill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 Bookkeeper is the easiest single entry bookkee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It tracks income and expenses of a small or hom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ntire year and produces three differ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lling Statement is an intuitive, easy to use program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form billing statements on plain or letterhead statio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produces two different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programs are intuitive, easy to operat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any accounting or computer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your shareware distributor for a copy. We distribute the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of BUSINESSKIT. If they don't have it, have them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e will send them a copy. Registered vers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vailable from A.P. Software. (508) 692-3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