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are available with the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QUIZ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0 Questions per Qu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eign Language Support (both questions and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Fonts on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nction keys to redisplay questions, graphics,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med input and 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IZEDIT (a powerful editor for making QIZ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GUS (a screen capture utility for making 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QUIZZE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eatures of PC-QUIZ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00 Questions per Qu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rd Keeping (both student respons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menu Mode (the student does not see the menu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ed Quiz files (the student can not list the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tional VGA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tional Graphi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 Card Support (CMF, V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