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Copyright 1993 by Lyr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onado, CA  9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registered user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(619) 575-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through Thursday 9:00 AM - 4:0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rders and Registr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(800) 766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general information about 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including registration information, Lyric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Policy, Shareware Definitio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following text files for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-  User's Manual including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REG.DOC -  Blan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OC - Product discriptions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MB free spac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B 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colorfully displays song lyrics a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It is intended to be used by anyone who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une but unfamiliar with the associated lyrics a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 In many cases Lyric Launcher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printed music.    This version of 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roviding rapid access to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- Expand your repertoire. 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heet music and fake books.  Make your performan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by including special event graphic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musicians - Use Lyric Launcher as  a practic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 your ear and your ability to perform witho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usicians - Use Lyric Launcher at your next party.  It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ven acapel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-  Use as a replacement for hym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-   Use for classroom sing-a-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OWERPOIN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Version 2.0 is distribut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ies on the Microsoft Powerpoint Viewer (PPTVIE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ong files. The Viewer progra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   No charge is mad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2.0 is distributed as Shareware. 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freely.  If you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with LyricSoft.  The registration fee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Additional So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New Song Modul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ric Launche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onths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(800) 766-4386 to register, or print out the blank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orm in the file LL_REG.DOC and mail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OFT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telephone support for Lyric Launc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or a minimum of three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 (619) 575-1952 Monday through Thursday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M and 4:00 PM Pacific Time fo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major problem with Lyric Launch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make the necessary changes and send you a "fix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to you.  If we can't fix the problem, o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just won't support Lyric Launch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fund your registration fee.  A major proble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bug that prevents you from using Lyric Launcher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will be repaired and distributed as a fix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Lyric Launcher.  A minor bug is defined 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reate an inconvience (such as a misspelled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chord symbol) that will not hinder the overa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yric Launch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aunch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Lyric Laun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Lyric Launche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yric Launcher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of $25 to LyricSoft.  The $25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 while it's being used at another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Lyric Launch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Lyric Launch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ontacting Lyric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yric Launcher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LyricSoft at the address above for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Lyric Launcher immediately (However Lyr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LyricSof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Lyric Launch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of Lyric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