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 LYRIC LAUNCHER MAIL-IN REGISTR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Call 1 (800) 766-4386 to register by phone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                                                      ..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ame_____________________________  AGE______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ddress____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ity_____________________State______________Zip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untry__________________Phone (____) 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ccupation_______________Computer type and speed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referred disk size: 5 1/4"___ 3 1/2"__ (High Density Only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version of Lyric Launcher do you have? _____________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did you obtain your copy?  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w will you use Lyric Launcher? 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__________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types of music interest you? 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__________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lease list some of the song titles that you would like to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ee available on Lyric Launcher.  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__________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mments:  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________________________________________________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GISTRATION - Please register me as a Lyric Launcher user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 ) Enclosed is a check for $25 made payable to LyricSoft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 ) Please charge my ( )MasterCard  ( )VISA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Number ______ - ______ - ______ - ______ Expires_______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Signature _____________________________                   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il to:                  LyricSoft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P.O. BOX 182212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 xml:space="preserve">                 Coronado, CA  92178       THANK YOU!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