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rad Button's Software    13807 S.E. 282 St.    Kent, Wa 9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Book+ for Windows has five mathematical modules: Integral Calcu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Algebra, Geometry/Trigonometry, Random Numbers, and U.S./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. A Graph Builder module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ALCULUS Calculates the definite integral from one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able functions. The user chooses the upper and lower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ion. It also displays the indefinite integral. Alterna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e integral from user supplied X,Y data points can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rapezoidal integration. Line graphs of the function (or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efinite integral can be displayed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ALGEBRA There are seven options available: (1) Sum of the Fir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(2) N Factorial, (3) Permutations &amp; Combinations, (4)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eometric Progressions, (5) Quadratic Equations, (6) Linea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7) Binomi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METRY/TRIGONOMETRY Determines areas of nine plane figures,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reas of seven solid figures, areas of irregular polyg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(sides &amp; angles) of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S Generates tables of up to 2000 random numbers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bounds. Either integer or decimal values may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.S./METRIC CONVERSIONS Converts eleven units of length, eight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, eight units of area, ten units of volume, seven units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x units of work, and seven units of speed to the other 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b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BUILDER (new to 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create their own graphs, independent of the other modules.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colors, font style, line style, and grid type may b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options menu. The user can also add a graph title, leg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ext. The mean for the data may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