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:        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Person :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t payment to : Avi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 Coop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stmont, NJ  08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609) 854-2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er is supplied on 3 1/2 inc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opies requested :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st per copy :  __$ 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cost :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s are available. 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