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d Track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Bond Tracker for Windows, Version 2.1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Full Sail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 Tracker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2 by Full Sail Software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a registration payment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pyright holder for Bond Tracke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authorizes distribution by individual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Full Sai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Bond Tracker for Windows diskett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nd Tracker for Windows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Bond Tracker for Windows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nd Tracker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d Tracker for Windows package. 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exceed US$6.00 in the U.S. and Cana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$8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Bond Tracker for Windows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Full Sail Softwar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Bond Tracker for Windows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ail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