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n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ail Software provides an unlimited user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 Tracker v2.1.  This license allows any number of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a single site (defined here 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company department, division, or building -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mallest divisible entity.)  Each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39.00. Call Full Sail Softwar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