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nd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Bond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LICENS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Bond Tracker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Bond 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 for complete details.  Our address, phone number, and America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ond Tracker, Full S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ond Tracker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 Track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 Track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list of all files that are part of the Bond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Bond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6.00 in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ada, or US$8.00 internationally. The user must be mad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purchasing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 Tracker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Full 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who wish to distribute the Bond Tracke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by Full Sail Software that we be informed of your int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e program in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Bond Tracker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 ser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Bond Tracker packag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Full Sail Soft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 Track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ail Software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Tracker package, without written permission from Full Sai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Full Sail Software Inc., P.O. Box 1954 Tac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 98401-1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Full 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Bond Tra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Bond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