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-- 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include no info screens, unlimited support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with Manual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with Manual 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Software  Qty   Manual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     ========  ===   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  $2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  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Pro (DES) $2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the registered version of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 Pro w/DES outside USA and Canada due to DES 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ison are you using?  EIW[] EID[] WD[] MD[] WET[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 Pro[] v______  Where did you obtain it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