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JokeWare / Jok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: 1.00, 4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: Prop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9 S. Yne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rey Park, CA. 9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570-4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hareware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Ware - DOS 2.1, 192k memory, 2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Win - Windows 3.1, VBRUN100.DLL, Mouse, 200k memory, 17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VBRUN100.DLL included on a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JokeWare is humor/entertainment software. It ha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0 jokes indexed by 300 topics and sub-topics.  JokeWare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dex.  You may pick topics from the index, then Jok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jokes on the selected topics.  This disk contains Jok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OS, JokeWin for Windows and an index of jokes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. The software may be run from this distribution disk or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to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10.00 for JokeWare or JokeWin, $15.00 for both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d software with expanded features and a disk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kes that can be added to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JokeWare / JokeWin disk           VBRUN10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JW                        README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EXE                       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W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W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W.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W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: Vendors, if you include JokeWare in a catalog or BBS please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, we want you to have the current version. If you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keWare on a 3.5 in disk or on a 1.2 meg disk, you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RUN100.DLL on the same disk. The Setup program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