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V+ for WINDOWS, Version 4.0, is a statistical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ree statistical modules and a graph build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 data points are processed to determine the coefficients for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 (including 3rd, 4th, and 5th order polynominals). Compar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oints with actual data points are instantly availabl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forecasts results for points beyond the range of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comparisons and the forecasts can be displayed as line grap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LINEA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endent variable, Y, is predicted in terms of two, three,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 or predictors (X1, X2, X3, X4). KURV+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-squares coefficients for a linear equation of the form Y = b0 + b1*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2*X2 + b3*X3 + b4*X4. The user may also forecast resul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coefficients. These forecasts can be displayed as line grap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AMENT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, variance, and standard deviation are calculated from an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The samples may be either grouped or ungrouped. Grouped samp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displayed as scatter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BUILDER (new to version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can create their own graphs, independent of the other modules.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, colors, font style, line style, and grid type may be easi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options menu. The user can also add a graph title, leg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ext. The mean for the data may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editor is provided in each module to allow the user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 enter data or to import previously saved data (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pace delimited ASCII files are supported). Graph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KURV+ may be directly printed or copied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