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tin K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m simulates an eight harness loom.  With LOO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pattern design in an instant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oom from the CLI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LOOM directory or double click on the LOOM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M will come up in a custom 320x200 LORES scree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with WORKBENCH by using the Left-Amiga N and M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rectangles you see are gadget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spects of the wo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GADGET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the top of the screen is a large rectang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and a slider gadget above it.  This is the TH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t controls the vertical threads or WARP thread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in the threading box you create a new warp thr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lor. There are eight invisible lev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ing box. You can see them after you click a warp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xistance. The thread will extend dow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it will be a small colored box. If you click ab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box you will see it change position. 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x selects the HARNESS that this warp th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ading box is a window into the full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 we can weave. We can use the arrow buttons or sli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our view of the fabric to the left and right. When L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memory has been set for 300 warp threads but mo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f needed.  The only limit is available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DL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ight side of the screen is a vertical rectang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rrow and slider gadgets.  This is the TREADLING box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horizontal WEFT threads.  Clicking in the trea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creates a weft thread or PICK of the current colo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ight horizontal positions for each pick a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colored box.  The position of this box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READLE or pedal was depressed when weaving this th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UP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are that connects the threading and treadling bo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TIEUP box. It is an array of 64 little squa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oggled on or off by clicking on them. When a ti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in the tieup, it represents the link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ness and a treadle. Each harness can be tied to any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ight treadles and vice versa.  The patter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up is an important control of the fabr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up is the main control for each weft thread go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 a warp.  When LOOM opens, a tiemark above a trea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pick woven to pass OVER any warp whose har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d to that treadle.  That behavior is called a FALLING 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warp falls below the weft thread as it cro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ggle of any tiemark in the tieup causes the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y changes to the fabric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nd to the right of the tieup are color select p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color patch will cause it to b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The current color is displayed in the larger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treme upper right corner.  Clicking in this box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color control window.  You  can change any of the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by adjusting the RGB sliders in the color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window can be left open if you wish and drag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box will return you to the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area of the screen, the large open area a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s where the design is displayed. It also is a ga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any threads in this area,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becomes the current color. This could save some mo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age. No change will occur if you click in the non-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GRAND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M menu controls input and output of various typ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window is selected, a double click of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display the menu bar. Every menu optio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keyboard key shortcut using the Right Amig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ried to make them either start with the same l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command or at least have some mnemonic relation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odd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rases everything. No second chance either. S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loads a loom file into the loom. When asked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clude the complete path from the current directo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ASSIGN some directories for pattern stor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yping long file names. If the file isn't found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LOOM file, the pointer will indicate the problem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previous LOOM contents are lost by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aves all the current data as a LOOM file t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 by the LOAD command. Will overwrite a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 without warning.  If you are inter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LOOM file, read the LoomFile.doc file (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P lingo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a graphic dump of the screen in IFF-ILBM forma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filename. Will overwrite a file of the same n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. If you want to print a draft draw dow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save and use one of the many IFF graphic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o print out your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 traditional draft document giving threading, tie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eadling information in block format. No draw dow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is printed. Uses the PRT: device so preferenc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your printer. Sorry no ab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ss GO, do not collect $200, jus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s selects options for the appearance of the display.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Color, and shed-type are changed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toggles the display between 320x200 LO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400 HIRES INTERLACE. Any open subwindows will be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hange and not reopened. The visible threa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fter the resolution switch though the leftm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 threads will be maintain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has two subitems: CONTROL which opens the colo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 which restores the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opens the SIZE window. The size window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the warp and weft threads. The SETT control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ing between the warp and weft. The three sl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will cause an update of the screen to refl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Since full screen updates take more time with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when in HIRES, you might want to opt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you make size and resolution changes. The siz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eft open and dragged to any convenient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Odd sizes will cause partial threads at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to not be drawn. Clicking in tha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ffect the thread to the left or above, NOT the un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. They are still present and can be scrolled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D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ubitems select between a FALLING and RISING 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oggling between the two is the same as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o the back side of the fabric!  Changing shed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effect of the tiemarks in the tie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S menu determines what happens when you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and treadl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is the default mode when LOOM opens.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tems in the overwrite category. Overwrite BOT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ck will overwrite a thread and change it's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ness or treadle position. Overwrite COLOR will on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e thread, not it's harness or tread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POSITION will only change the harness or trea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is associated with. The three options are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. Selecting one deselects the others.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might make design easier in logical steps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oose the positions in BOTH mode using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Then with COLOR selected you could go back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atterns without having to worry about mess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cts like Overwrite BOTH but the new thread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isplay. The old thread at the insertion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to the right or down. There is a full scree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insert so you probably will want to inse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warp and weft size setting to speed things up.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lects any other MODE.  Insert is the only way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threads. More memory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when insert causes colored threads to extend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00th warp or pick position. It is possible to di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because of memory fragmentation.  So with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 saving often is advised. Loading a large patter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sh boot can help avoid the fragment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deletes the thread clicked on and causes all thr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r below to be pulled into the gap. Delet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full screen update and deselects any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pletes our tour of LOOM.  I hope you find i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taining.   LOOM 2.0 is in the planing stages.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editing ease with cut and paste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n selected ranges, and add more harn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dles.  I welcome any comments or questions about L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M was written in JFORTH Professional 2.0 by Delta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looking for a fast and friendly programm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JFORTH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6 Road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o, WA 99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-545-6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