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Dial - copyright M.H.Plungjan 1994 - PostCardWare -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       : OS/2 2.1 and higher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: David C. Morrill's D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 Ken Kavanagh for idea and modem commands; My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's introduction of pincodes to dial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y, for making i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 : Phone book, access code prompting,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-phone numbers, makes your phone+mod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-free phone with volume control, create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often used numbers - reach out and click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paste a number to be called, you can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a phoneboo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  : Some modems do not allow voice - maybe a voic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or switch needs to be changed - I cannot 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al the number, lift the handle and click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Dialog doesn't like XGA or vice versa -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refresh problems,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hich I wrote in my spare time, uses any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AT commands (almost all modems) DT, M0, L1,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first create an ascii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ame LastNam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ame LastNam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Name LastName Pho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comport where the modem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name the program will look for is PMDIAL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PMDIAL.EXE is called from, but if you creat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any file name can be specified as a paramet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has the above format. This means that you can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s with an icon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8                         Inter-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123                      Int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GO-LOTUS               Fr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045,31123456              International o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02,$,0,0045,31123456        International with $ prompting for p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555-123,,,,,,,,,,,,,,312   Outside line, Interstate, wai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dial extension 3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anywhere in the phone number will prompt you for a pin- o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, is interpreted by the modem as a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s in phone number allowed, use - for readability and , for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*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he number, pick up the handle and click the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the modem, the line will be maintained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nection, you can use your phone as a hands free phon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ality of the speaker in your modem and on the situ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or have suggestions, drop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jm.plungjan@ibmmail.ibmx400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1epo9sp@ib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program, use the shredder - also on your mail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