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M FOR NGS PRODUCTS - PLEASE MAKE CHEQUES PAYABLE TO "N GOR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GS, 4 Rookwood Drive, Stevenage, Hertfordshire, SG2 8P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hone (0438) 362671 - sorry no orders by telephone. Rev: 14/0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code:                    T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 Address (if you have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name, graphics system           � Disk � Price  � Copies � Tota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Operating System required           � Size �        �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Gorin Desktop for DOS (VGA reqd)    �      � �24.95 �        �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crobook Developers Edition (VGA reqd) �      � �49.95 �        �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Glass Desktop for DOS (CGA reqd)    �      � �19.95 �        �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nter Manager for DOS (No Graphics)   �      � �14.95 �        �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rin's Organiser for DOS (VGA reqd)    �      � �24.95 �        �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rin's Organiser for Windows (VGA+)    �      � �34.95 �        �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</w:t>
      </w:r>
      <w:r>
        <w:rPr/>
        <w:t>Postage (See Below) �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Cheque enclosed payable to "N GORIN" for total of �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 Postage: Free in UK, �2 Mainland Europe, �5 Rest of World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unts on total order price... (Only one discount per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% when ordering any two programs, or two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% when ordering any three programs, or thre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% when ordering three or more copies of the s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questions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id you obtain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C: Processor &amp;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Windows, which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: Have you ever registered any other Shareware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, which o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S: If you have a MODEM, which BBS do you most commonly c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ING: Would you be prepared to test later versions of this program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version is made publically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: What is your occup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ROGRAMS: Have you any suggestions for new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comments, suggestions or observations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