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TeraVision, Inc.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ine order form found in the File menu under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liness: You will receive the most recent version, a codeword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know it is registered and a license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