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rth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dialog with one field for the name of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The name must be less then eight charact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r period. The new data base will hav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functions as the default Birthli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ddress). To use your new data base as the defaul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figure dialog and change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o the name of your new data base. Sav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birthlis to use the new data base as the defaul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file open dialog letting you choose a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You must have created the data base with the File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You will be able to use any of the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open data base that you used on the default Birthl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Waddress).  To use your newly opened data b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base open the configure dialog and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data base to the name of your newly ope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aving the changes tells birthlis to use the new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s the defaul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option box to print all records in the data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records from the data base. Record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with first name, last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default font is Courier New, style regular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option box to print all records in the data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records from the data base. Record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with first name, last name,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y, and anniversary.  The default font is Courie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gular and siz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option box to print all records in the data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records from the data base.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ree accross in alphabetical order with fir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address, city, state and zip . The 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New, style regular and siz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font change dialog. Any changes made to the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effect when printing. The display font is se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When changing the printer font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proportional fonts only. The default font is ty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New, style regular and siz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rinter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mpty dialog containing all the field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cord. Filling in the fields with data and  press the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reate a new record in the data b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alog containing the currently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O.K. button  will  delete the record fro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alog containing fields for a  first nam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Entering  data in either or both fields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tton will update the listbox with any record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entered in the first and last name field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erson you wish more information 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to button will highlight that record in the data b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alog containing the currently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. Pressing the O.K. buton will update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hanges made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alog containing the current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changed to show  the First name, Last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ields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changed to show the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Special day and Anniversary  fields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changed to show all fields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changed to show the record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special day or anniversary that fal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notice. Number of days notice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ialog and is the amount of days before a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y or anniversary that you want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ialog containing a field for the defaul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 field for the number of days notice, and a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which determine the default display.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name is the name of the data base you wish Birthl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startup. Number of days notice is the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birthday, special day or anniversa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lis to notify you. The defaullt display radio button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which list: Birthday, Phone, or All Fiel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irthlis to use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