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 as at 24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is a Lisp system for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4 by Apteryx Lisp Ltd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gistered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shareware. This means that users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t most a month on their computer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and pay for the right to use the program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w versions of Apteryx Lisp are uploaded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forum. Shareware distributors may tak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mselves distribute it as shareware, charging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Distributors must always make clear that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ir distribution fee does not cover the cost of a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 Individual users may als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ir friends or other users to allow them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. In all cases, what must be distrib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PTERYX.ZIP file that contains the program executab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enefit that users will receive o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stating their righ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licy changes, so that for example a manual is provi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required is higher, then users already licensed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ll only need to pay the differen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currently available via Compuserve 100241,1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and Windows are trademarks of Microsoft Corpor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