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gister CEnvi version 1.009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GISTRATION METHOD 1: CENVI MAIL-IN REGISTRATION FOR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 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&amp; Manual 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for additional CEnvi user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.. Additional simultaneous users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Manuals ............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orders will be processed through a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 MA 02155-0007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REGISTRATION METHOD 2: COMPUSERVE ELECTRONIC REGIST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 (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Nombas will immediately be informed of you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registration fee will automatically be add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GISTRATION METHOD 3: Public (software) Librar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., must be directed to Nombas (s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Nomba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(all versions) is PsL product #11069.  Prices (including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are: $42 US/Canada and $45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hareware copy of CEnvi.  Mail inqu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 ext. 44 (e.g., ATDT16173916595,,,,,4444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