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etc...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, CEnvi and Cmm make the power and flexibilit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part of every computer user'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hardware, time, and programmer resourc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bat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dCount.bat: Repeat DOS command 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m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.bat: Prompt and receive user input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s.bat: Many examples of user input using Envi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tUKey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ppyIn.bat: Check if a floppy is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based on user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16.bat: Display key code from keyboard interrupt 16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andom.bat: Use Screen.lib to draw randomly colo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een.lib: Library, #included in other files,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: colors, boxes, lin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nSave.bat: Use Screen.lib to sav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Label.bat: Read or set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p.cmm: Utility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b.lib: Function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f these functions, you must ensure that CEnvi2P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(in the current directory or in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).  CEnvi2PM.exe is a small program us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.exe when the PMxxxxx() calls are used to P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tHome.cmd: Switch OS/2 session between wind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-screen, much like ALT-HOME works in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d: Display time in title bar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ckGrnd.cmd: Specify a new file as your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igFont.cmd: Chooses the largest font for a Window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 Uses KeyPus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xFont.cmd: Show and alter default font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cmd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cmd: Get or modify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skLock.cmd: Lock or unlock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OCtl.lib: Function library for OS/2's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s only in its earl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d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FromW.bat: Run DOS command from WIN/OS2, then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slave.cmd: Works with OS2.BAT to allow DOS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OS/2 commands, and even "see"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Many.cmd: Drag many files for single launch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umpIni.cmd: Display profile settings from a .INI fi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ditCmd.cmd: Use PM's file dialog (via FileDlg.lib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*.cmd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PM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and sub-windows (this file in early s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Dlg.lib: A simple interface to the WinFileDlg(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library file is #include'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IO.lib: Function to interface directly with OS/2's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d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iveMem.lib: Library of routines for shareing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whose memory is otherwise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ideTask.cmd: Hide task from the Task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Run.cmd: Is process XXXXX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;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faster than OS/2 Keyboard tool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cmd: Send keystroke commands directly to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itle; a quick interface into KeyPu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iniTemp.cmd: Temporarily minimize all windows t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the PM Win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amePipe.lib: Library for OS/2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itleB.cmd: Remove selected elements of a window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bjSet.cmd: Alter WPS object and fold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d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Work with DOSslave.cmd to allow DOS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S/2 commands, with an option to "see"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Demo.cmd: Combine many of CEnvi's utiliti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lone demo of the OS/2 operating system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configurations, sharing, etc...  This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bit of work to set up BUT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ier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text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PM.cmd: Choose a PM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Bckgr.cmd: Randomly select desktop background,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, from a list of graph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om: DOS TSR to work with Text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sessions, including name, position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ar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r reboot of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ysInfo.cmd: Display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mpFldr.cmd: Open folder temporarily, to automatic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no longer has focus; goo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d: A VERY basic terminal program;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Boss.lib: Library of routines to interactive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or OS/2 applications: can work with Serve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Echo.cmd: Demonstrate TextBoss.lib by shadowing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box from an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Win.cmd: GET/PUT text from/to a windowed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Hang.cmm: Monitor your system to detect OS/2 "hang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place shell stops responding, then ki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application that is caus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lib: Routines to send or post messages to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manipulating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_Boss.lib: work with CEnvi for Windows' ServeOS2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all full control of Windows applica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Save.cmm: Select SAVE option o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utoFax.cmm: Demonstrate task automation; send fa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using WINFA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m: Display current time in title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Sort.cmm: Sort text in-place with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Group.cmm: Create a CEnvi Programs group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ith all of the .CMM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implified function interface into Windows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Kybd.cmm: Send all data coming into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.lib: Library of common routin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Data Exchange (D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lib: Library of routines for a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lib: Library of routines for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BOSS.LIB: Functions for sending keystrokes to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rom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ECHO.CMM: Demonstrate DOS_BOSS.LIB by echoing text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LOOK.CMM: Use DOS_BOSS.LIB to look at contents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cmm: Demonstrate some of Windows' graphic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lib: Library of a few of Windows'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m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Time.cmm: "ScreenSaver" - Show clock if compu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cmm: Demonstrate uses of the InputBox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Bo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lib: InputBox() function to allow for a dialo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a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DOS.cmm: Force DOS window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nc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yCal.cmm: Start/menu/positio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Groups.cmm: list all of the groups and items Program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rogMan.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Butt.cmm: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-left corner for access to all P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Corner.cmm: Minimize Program Manager and then mov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: Bounce the Windows clock mini-ap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gMan.lib: Library of routines using DDE t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Walls.cmm: Random wallpaper selection at time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Again.cmm: Repeatedly run command at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mm: Work with CEnvi for OS/2 and WIN_BOSS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ndows sessions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WIN.com: DOS TSR to work with DOS_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askButt: Task Manager replacement; 1-click access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m: A simple terminal program; demon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in 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oRYou.cmm: Design and implement a dialog box using CEn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ow() and DoWindows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.lib: A few functions and many defined valu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's MakeWindow(), BreakWindow(), and Do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n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cmm: Demonstrate how to make a window, and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go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bat: Run Windows commands from DOS session;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WinRu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cmm: Run Windows commands from DOS session;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application to implement the Cm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CEnvi is a Command-line version of a Cmm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can use Environment variables as if they were global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CEnvi contains a reasonable facsimil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ibrary, and can link at runtime to external 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CMD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cm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  /BIND= Create Stand-Alone Cm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/BIND option allows you to creat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executables from your Cmm code.  The result of 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nary executable file that operates the same as i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ked as an interpreter, except that CEnvi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execute the bound file, because CEnvi.exe and your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bound together in the cre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creates an executable named HELLOW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HELLOW 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you could create a stand-alo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all CMMEDIT.EXE, from the result of the CEnv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CMMEDIT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"CMMEDIT.EXE C:\AUTOEXEC.BAT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dentical to executing "CENVI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  /BIND for OS/2 an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/BIND Cmm source code that contain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ynamicLink(), or other PMxxx() calls that invoke CEnvi2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cutable will still require CEnvi2PM.ex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unning the bound executable will still nee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of their search path.  CEnvi2PM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  /B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method for using /BIND in Window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, and then to enter the /BIND statement and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CEnvi command prompt.  For exampl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RYou.cmm into the stand-alone WhoRYou.exe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and then enter the following at the CEnvi "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: /BIND=WhoRYou WhoRYou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in the Nombas BBS, or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-000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