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3-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3-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ALADDIN font in Windows using Control Panel / Fonts /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o your Applica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ease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O. L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, SC 295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