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SYSOP INFORMATION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o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 xml:space="preserve">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Kamyan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1228 Narragansett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arol Stream, IL 601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708-372-61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(CIS) 73447,11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e the VENDOR.DOC file for complete information.  Thank You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