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July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tl3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Sept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Jul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