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- July 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checking for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tl3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-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garbage been displayed in edit script file nam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itle of Edit Script dialog to Open Scrip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- Dec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bug of sharing violation when sound files used and shar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-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palette handling, this includes better looking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the palette back to previous ( before animation 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- July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 into Kamyan Uti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June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lease with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March,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ed problem with VGA display of animation requir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Dec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