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een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amy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1228 Narragansett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rol Stream Il. 6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IS) 73447,1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for Screen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Show is a Windows 3.1 screen saver which will play .fli and .fl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tion files as well as display .bmp, .rle and .dib files.  The fl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mage files can be combined into a script file which allows fa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ping, speed control and other control parameters.  ScreenShow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Password and autoload features.  Full documentation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under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yan Software makes no representations or warranti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or documentation, and specifically disclaims any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 warranties of merchantablilty or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Kamyan Software reserves the right to make changes to any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 of the software, at any time, without obligations to notif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or organizations.  Kamyan Software will not be liable for any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consequential, indirect or similar damages due to loss of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reason, even if Kamyan Software or an agent of Kamy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dvised of the possibility of such damages. 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yan Software's liability for any damages ever exceed the pric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icense to use the software, regardless of the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Anim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fli files are animation files which are generated in Autodesk An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n addition these animation files can be found on many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flc files are animation files which are generated in Autodesk Animato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is software is fairly new but these files should start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Use of Autodesk's Animation Play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Show makes use of Autodesk's animation player for Windows DLL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nimations.  In addition this DLL is used to show the dialog box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file selection and the script editing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Animation speed and Hard Disk 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odesk animation player supports reading the entire anim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mory before starting to play the animation.  ScreenShow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by default, we have found that the best pre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letting your hard disk cache software cache th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or most users this default should give the best result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users who want to use the memory load option create a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e animation file specify the memory loa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 Animation Display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single animation files in order to change some of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by ScreenShow create a script file for this animation.  All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overwritten in a script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 Location of aaplay.dll and aavga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can be located in the same directory as ScreenShow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other Windows software which use these DLL they can be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s\system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 SOUN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odesk animation player supports sound in Windows 3.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aplay.dll and aavga.dll files are copyrighted material belong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sk, Inc which may be freely distributed in their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tor and Animator Pro is a registered trademarks (tm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sk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