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AR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imple A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A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imple 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R and continue to use Simple AR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e Simon Accounting.  The $20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is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,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imple A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imple A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imple Simon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imple A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Simple Simon Accounting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(ASP)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gin offering Simple AR immediately (However Simple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must still be advised so that the distribu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Simple A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imple A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Simpl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imon Accounting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1914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Paul, MN 55111-0914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612-699-4077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72274,2514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imon@maroon.tc.umn.edu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